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LOŽENJE IZVRŠENJA PROGRAM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RAVNOG ODJELA ZA POLJOPRIVREDU, RURALNI RAZVOJ, ZAŠTITU OKOLIŠA I PRIROD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razdoblje 01.01.-31.12.2022. godin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Style w:val="Reetkatablice"/>
        <w:tblW w:w="10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26"/>
        <w:gridCol w:w="8432"/>
      </w:tblGrid>
      <w:tr>
        <w:trPr/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SAŽETAK DJELOKRUGA RADA UPRAVNOG ODJELA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  <w:t xml:space="preserve"> </w:t>
            </w:r>
          </w:p>
        </w:tc>
        <w:tc>
          <w:tcPr>
            <w:tcW w:w="843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175" w:hanging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Upravni odjel za poljoprivredu, ruralni razvoj, zaštitu okoliša i prirode obavlja upravne i stručne poslove u području poljoprivrede, lovnog gospodarstva, šumarstva, ruralnog razvoja, turizma, zaštite okoliša i prirode, civilne zaštite, zaštite od požara, obrane i razminiranja sukladno</w:t>
            </w: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Odluci o ustrojstvu i djelokrugu upravnih tijela Sisačko-moslavačke županije („Službeni glasnik Sisačko-moslavačke županije“, broj 23/21) i Pravilniku o unutarnjem redu Upravnog odjela za poljoprivredu, ruralni razvoj, zaštitu okoliša i prirode („Službeni glasnik Sisačko-moslavačke županije“, broj 33/21 i 5/22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Sukladno navedenim aktima radi obavljanja zadaća i poslova u Upravnom odjelu su kao unutarnje ustrojstvene jedinice ustrojeni odsjeci: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Odsjek za poljoprivredu,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Odsjek za ruralni razvoj i turizam,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Odsjek za zaštitu okoliša i prirod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U navedenim Odsjecima se u okviru djelokruga obavljaju sljedeći poslovi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 praćenje stanja u poljoprivredi, predlaganje i provođenje poticajnih mjera za razvoj poljoprivrede, stočarstva, vinogradarstva, vinarstva i proizvodnje hrane, posebno autohtonih proizvoda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 pripremanje programa i mjera te sudjelovanje u provedbi okrupnjavanja i navodnjavanja poljoprivrednog zemljišta te poslova vezanih uz melioracijsku odvodnju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 predlaganje i provedbu mjera institucijske potpore u poljoprivrednoj proizvodnji, poticanje na stručno i interesno povezivanje poljoprivrednika te pružanje stručne pomoći proizvođačima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 predlaganje provedbe razvojnih mjera poljoprivrede na razini županije i unapređenje gospodarenja poljoprivrednim zemljištem te brine o njihovoj provedbi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 predlaganje i provođenje mjera unapređenja lovnog gospodarstva te izradu općih i pojedinačnih akata u gospodarenju zajedničkim lovištima, praćenje izvršavanja ugovora o zakupu lovišta i plaćanja lovozakupnine, praćenje stanja, predlaganje mjera i provođenje programa razvoja u području šumarstva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 poslove vezane uz proglašenje prirodnih nepogoda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 praćenje i analiziranje stanja te predlaganje mjera i provođenja programa razvoja u području šumarstva i vodnog gospodarstva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 poduzimanje mjera u cilju ravnomjernog razvitka poljoprivrede i ruralnog prostora jedinica lokalne Samouprave u Županiji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 praćenje stanja u području kontinentalnog turizma te daje smjernice za unaprjeđenje različitih oblika kontinentalnog turizma u županiji, obavlja poslove iz područja unaprjeđenja kontinentalne turističke ponude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 koordinira aktivnosti svih dionika iz područja turizma sukladno zakonu i odlukama nadležnih tijela te obavlja stručne poslove za tijela osnovana u tim područjima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 prati stanje okoliša, izrađuje odluke, izvješća, planove, programe i druge dokumente iz područja zaštite okoliša, zaštite prirode, zaštite zraka i gospodarenja otpadom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 provodi postupke procjene utjecaja na okoliš i ocjene o potrebi procjene utjecaja na okoliš, postupke strateške procjene utjecaja na okoliš i ocjene o potrebi strateške procjene utjecaja na okoliš, vodi javne rasprave, sudjeluje u radu povjerenstava, sudjeluje u izradi prostorno-planske dokumentacije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 verificira podatke iz Registra onečišćavanja okoliša, osigurava podatke i izvješća za Informacijski sustav zaštite okoliša Republike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Hrvatske i dostupnost podataka iz područja zaštite okoliša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 vodi postupke i izdaje dozvole za gospodarenje otpadom, privremene dozvole za gospodarenje otpadom kao i dozvole za gospodarenje otpadom iz rudarske industrije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 vodi Očevidnik gospodarenja otpadom,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 vodi postupke za zaštitu prirode i izdaje dopuštenja za zahvate u zaštićenim dijelovima prirode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 vodi postupke proglašavanja zaštićenih dijelova prirode, postupke ocjene prihvatljivosti za ekološku mrežu, izdaje posebne uvjete zaštite okoliša i prirode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 prati i koordinira rad županijskih ustanova i trgovačkih društava kojima je Županija (su) osnivač ili član, osnovanih u područjima iz djelokruga Upravnog odjela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 obavlja stručne i administrativno tehničke poslove za potrebe Stožera civilne zaštite Sisačko-moslavačke županije (osim u djelu koji se odnosi na obnovu nakon potresa) i druge poslove sukladno propisima o civilnoj zaštiti, zaštiti na radu, zaštiti od požara i vatrogastvu, obrani i razminiranju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- sudjeluje u provedbi projekata sufinanciranih iz fondova Europske unije i državnih tijela,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 sudjeluje u izradi strateških i ostalih dokumenata Županije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 druge poslove utvrđene posebnim zakonom, drugim propisom, aktom Županijske skupštine ili župana,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obavlja i povjerene poslove državne uprave određene zakonom koji se odnose na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 utvrđivanje naknada za promjenu namjene poljoprivrednog zemljišta; prikupljanje potrebne dokumentacije za izradu zahtjeva i davanje mišljenja te suglasnosti u postupku izrade prostornih planova; vođenje evidencije o promjeni namjene poljoprivrednog zemljišta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 obavljanje poslova koji se odnose na registraciju dobavljača božićnih drvaca i na izdavanje dozvole za krčenje, odnosno čistu sječu šume; prikupljanje i dostavljanje podataka nadležnom ministarstvu o stanju i promjenama šumskogospodarskog područja na području regionalne jedinic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NAZIV PROGRAMA</w:t>
            </w:r>
          </w:p>
        </w:tc>
        <w:tc>
          <w:tcPr>
            <w:tcW w:w="843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  <w:t>RAZVOJ POLJOPRIVREDE</w:t>
            </w: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</w:p>
        </w:tc>
      </w:tr>
      <w:tr>
        <w:trPr>
          <w:trHeight w:val="2684" w:hRule="atLeast"/>
        </w:trPr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CILJ PROGRAMA</w:t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OBRAZLOŽENJE PROGRAMA</w:t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ZAKONSKA I DRUGA OSNOVA NA KOJOJ SE ZASNIVA PROGRAM</w:t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USKLAĐENOST PROGRAMA S DOKUMENTIMA DUGOROČNOG RAZVOJA</w:t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AKTIVNOST</w:t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ISHODIŠTE I POKAZATELJI NA KOJIMA SE ZASNIVAJU IZRAČUNI I OCJENE POTREBNIH SREDSTAVA:</w:t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 xml:space="preserve">POSTIGNUTI CILJEVI I REZULTATI PROGRAMA TEMELJENI NA </w:t>
            </w:r>
          </w:p>
          <w:p>
            <w:pPr>
              <w:pStyle w:val="Normal"/>
              <w:widowControl/>
              <w:spacing w:lineRule="auto" w:line="240" w:before="0" w:after="0"/>
              <w:ind w:right="-8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POKAZATELJIMA USPJEŠNOSTI U PRETHODNOJ GODINI</w:t>
            </w:r>
          </w:p>
        </w:tc>
        <w:tc>
          <w:tcPr>
            <w:tcW w:w="84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Povećanje produktivnosti i stvaranje novih radnih mjesta na obiteljskim poljoprivrednim gospodarstvima, usvajanje novih znanja i tehnologija koja se primjenjuju u poljoprivrednoj proizvodnji, a sve u cilju kvalitetnijeg ukupnog razvoja Sisačko-moslavačke županij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Razvoj poljoprivredne proizvodnje na području Sisačko-moslavačke županije temelji se na postojećim komparativnim prednostima uz korištenje prirodnih prednosti pojedinih područja županije. Kroz ovaj Program planirano je niz poticajnih mjera kojima želimo ojačati konkurentnost postojećih poljoprivrednih proizvođača i pomoći u početku rada novim poljoprivrednim proizvođačima u pokretanju njihove proizvodnje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Nadalje, u ovom Programu se  podupire rad Zajednice proizvođača Sisačko-moslavačke županije – zadruga za proizvodnju, trgovinu i usluge u vidu plaćanja članarin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Zakon o poljoprivredi („Narodne novine“, broj 118/18, 42/20, 127/20, 52/21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Zakon o obiteljskom poljoprivrednom gospodarstvu („Narodne novine“, broj 29/18, 32/19);Zakon o uzgoju domaćih životinja („Narodne novine“, broj 115/18, 52/21)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Zakon o poljoprivrednom zemljištu („Narodne novine“, broj 20/18, 115/18, 98/19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Nacionalna razvojna strategija Republike Hrvatske do 2030. godine („Narodne novine“, broj 13/21 je dokument na osnovu kojeg se temelji Program razvoja poljoprivrede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kern w:val="0"/>
                <w:sz w:val="8"/>
                <w:szCs w:val="8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SC9. Samodostatnost u hrani i razvoju biogospodarstva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eastAsia="Calibri" w:cs="Arial" w:ascii="Arial" w:hAnsi="Arial"/>
                <w:kern w:val="0"/>
                <w:sz w:val="8"/>
                <w:szCs w:val="8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240" w:hanging="284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1.</w:t>
              <w:tab/>
              <w:t xml:space="preserve">Povećanje produktivnosti poljoprivrede i akvakulture i njihove otpornosti na klimatske promjene na okolišno prihvatljiv i održiv način; </w:t>
            </w:r>
          </w:p>
          <w:p>
            <w:pPr>
              <w:pStyle w:val="Normal"/>
              <w:widowControl/>
              <w:spacing w:lineRule="auto" w:line="240" w:before="0" w:after="0"/>
              <w:ind w:left="240" w:hanging="284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2.</w:t>
              <w:tab/>
              <w:t>Doprinos klimatskoj neutralnosti, smanjenje upotrebe pesticida i povećanje ekološke proizvodnje u skladu s novim smjerovima EU-a u okvirima Zelenog plana te Strategije „od polja do stola“ i Strategije EU-a za bioraznolikost;</w:t>
            </w:r>
          </w:p>
          <w:p>
            <w:pPr>
              <w:pStyle w:val="Normal"/>
              <w:widowControl/>
              <w:spacing w:lineRule="auto" w:line="240" w:before="0" w:after="0"/>
              <w:ind w:left="240" w:hanging="284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3. Jačanje konkurentnosti i inovativnosti u poljoprivredi i akvakulturi:</w:t>
            </w:r>
          </w:p>
          <w:p>
            <w:pPr>
              <w:pStyle w:val="Normal"/>
              <w:widowControl/>
              <w:spacing w:lineRule="auto" w:line="240" w:before="0" w:after="0"/>
              <w:ind w:left="240" w:hanging="284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4. Oživljavanje ruralnih područja i unapređenje kvalitete života na ruralnim i obalnim područjim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hr-HR" w:eastAsia="en-US" w:bidi="ar-SA"/>
              </w:rPr>
              <w:t>Poticanje poljoprivredne proizvodnje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Nakon suglasnosti Ministarstva poljoprivrede, krajem 2022. godine donesena je Odluka o donošenju Plana poticanja razvoja poljoprivrede Sisačko-moslavačke županiji za vremensko razdoblje 2021.-2027. godine („Službeni glasnik Sisačko-moslavačke županije“ broj 14/2022.). Istodobno je donesena i Odluka o raspisivanju Javnog poziva za poticanje razvoja poljoprivrede u Sisačko-moslavačkoj županiji za 2022. godinu („Službeni glasnik Sisačko-moslavačke županije“ broj 14/2022.). Uslijedilo je raspisivanje javnog poziva koji je bio otvoren od 31. listopada do 21. studenoga 2022. godine. U tu svrhu u Proračunu Sisačko-moslavačke županije planirano je 199.054,21 € (1.500.000,00 kn)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Nakon zatvaranja javnog poziva i administrativne kontrole zaprimljenih zahtjeva 5. prosinca 2022. godine održana je sjednica Povjerenstva za provedbu javnog poziva za poticanje razvoja poljoprivrede u Sisačko-moslavačkoj županiji za 2022. godinu, te je na istoj donesen prijedlog Odluke o utvrđivanju lista za poticanje razvoja poljoprivrede u Sisačko-moslavačkoj županiji za 2022. godinu. Ukupni iznos sredstava predviđen za isplatu iznosio je 197.772,95 € (1.490.120,29 kn) za 573 korisnik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Prijedlog Odluke o utvrđivanju lista za poticanje razvoja poljoprivrede u Sisačko-moslavačkoj županiji za 2022. godinu upućen je Županijskoj skupštini na donošenje. Županijska skupština je na 14. sjednici održanoj 22. prosinca donijela Odluku o utvrđivanju lista za poticanje razvoja poljoprivrede u Sisačko-moslavačkoj županiji za 2022. godinu („Službeni glasnik Sisačko-moslavačke županije“ broj 16/2022.), kako je Povjerenstvo za provedbu javnog poziva za poticanje razvoja poljoprivrede u Sisačko-moslavačkoj županiji za 2022. godinu i predložilo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Na temelju Odluke Vlade Republike Hrvatske o davanju suglasnosti Ministarstvu poljoprivrede za sklapanje Sporazuma sa Sisačko-moslavačkom županijom o financiranju sanacije nerazvrstanih cesta na području Grada Siska, Grada Petrinje i Općine Martinska Ves i o preuzimanju obveza na teret državnog proračuna Republike Hrvatske u 2023 godini, KLASA: 022-03/22-04/464, URBROJ: 50301-05/16-22-2, od 24. studenog 2022. godine, Ministarstvo poljoprivrede potpisalo je Sporazum o financiranju sanacije nerazvrstanih cesta na području Grada Siska, Grada Petrinje i Općine Martinska Ves, sa Sisačko-moslavačkom županijom, KLASA: 350-05/22-01/1736, URBROJ: 525-06/204-22-8, od 24. studenog 2022. godin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Cilj dodjele spomenutih potpora je intenziviranje razvoja poljoprivredne proizvodnje na području Sisačko-moslavačke županije. Kroz ovu aktivnost planirano je niz poticajnih mjera kako bi se ojačala konkurentnost postojećih poljoprivrednih proizvođača i kako bi se novootvorenim OPG-ovima pomoglo u početku njihova rada. Glavni cilj je povećanje produktivnosti i stvaranje novih radnih mjesta na OPG-ovima, usvajanje novih znanja i tehnologija koja se primjenjuju u poljoprivrednoj proizvodnji. Riječ je o potporama male vrijednosti koje podrazumijevaju dodjelu bespovratnih novčanih sredstava iz Proračuna Sisačko-moslavačke županije za djelatnosti poljoprivrede i ruralnog razvoja sukladno Uredbi Komisije (EU) br. 1408/2013, 1407/2013 i 316/2019. Sisačko-moslavačka županija dodijelila je potpore za sljedeće aktivnosti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1.ULAGANJA U PRIMARNU POLJOPRIVREDNU PROIZVODNJU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1.1. podizanje novih i/ili rekonstrukcija postojećih višegodišnjih nasada autohtone sorte škrlet (nabava certificiranog sadnog materijala) na površini od najmanje 0,10 ha u vinogradarstvu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1.2. nabava nacionalne teglice za med Hrvatskog pčelarskog saveza sukladno članku 3. i 4. Pravilnika o nacionalnoj staklenci za med hrvatskog podrijetla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Intenzitet potpore po korisniku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 do 1,00 kune/nacionalnoj teglici za med Hrvatskog pčelarskog saveza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Za ovu mjeru ukupno je dodijeljeno 11.494,35 € (86.604,16 kn) za 50 korisnik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2.UNAPREĐENJE I OČUVANJE GENETSKOG POTENCIJALA U STOČARSTVU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Potpora za unapređenje i očuvanje genetskog potencijala u stočarstvu odnosi se na proizvodnju: uzgojno valjanih junica iz domaćeg uzgoja za proizvodnju mesa i mlijeka; rasplodne licencirane bikove za prirodni pripust; izvornih i zaštićenih pasmina domaćih životinja (licencirani pastusi i kobile hrvatski posavac i hrvatski hladnokrvnjak, krmača i nerastova banijske šare svinje); uzgojno valjanih nazimica i  nerastova; ovaca i koza te očuvanje pčelinjeg fond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2.1.poticanje uzgojno valjanih junica za proizvodnju mesa i mlijeka - isplaćeno je 73.730,17 € (550.520,00 kn) za 131 korisnika ( sukladno Odluci o utvrđivanju liste za poticanje razvoja poljoprivrede u Sisačko-moslavačkoj županiji. Jednom korisniku kojem je odobrena potpora u iznosu od 679,54 € (5.120,00 kn) ista je isplaćena u 2023. godini iz razloga što mu je račun u blokadi, a nije pravovremeno ishodio mogućnost isplate s Ministarstvom poljoprivrede)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2.2.</w:t>
              <w:tab/>
              <w:t>nabava rasplodnih licenciranih bikova – isplaćeno je 15.137,65 € (114.054,66 kn) za 22 korisnika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2.3.</w:t>
              <w:tab/>
              <w:t>uzgoj i držanje izvornih i zaštićenih pasmina domaćih životinja (licencirani pastusi i ocjenjene/klasirane kobile hrvatskog posavca i hrvatskog hladnokrvnjaka  te krmača i nerastova banijske šare svinje) – isplaćeno je 64.301,55 €  (484.480,00 kn) za 145 korisnika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2.4.</w:t>
              <w:tab/>
              <w:t>nabava i uzgoj uzgojno valjanih nazimica i nabava nerastova – isplaćeno je 1.189,20 € (8.960,00 kn) za 3 korisnika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2.5.</w:t>
              <w:tab/>
              <w:t>nabava rasplodnih ovaca i koza – isplaćeno je 1.728,71 € ( 13.056,00 kn) za 4 korisnika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2.6.</w:t>
              <w:tab/>
              <w:t>pomoć pri očuvanju pčelinjeg fonda – isplaćeno je 13.104,09 € (98.732,80 kn) za 178 korisnika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3.OKRUPNJAVANJE POLJOPRIVREDNOG ZEMLJIŠTA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Potpora za okrupnjavanje vlastitog zemljišnog poljoprivrednog posjeda i unapređenja poljoprivredne proizvodnje dodjeljuje se korisniku koji je u cilju okrupnjavanja imao troškove sređivanja imovinsko-pravnih odnosa radi stjecanja prava vlasništva najviše do 5 h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Za ovu mjeru ukupno je dodijeljeno 17.083,11 € (128.712,67 kn) za 40 korisnik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Nadalje, u izvještajnom razdoblju Sisačko-moslavačka županija osigurala je dodatna sredstva za razvoj i poticanje mliječnog govedarstva iz proračuna Ministarstva poljoprivrede sukladno Ugovoru o dodjeli potpore iz Programa potpore županijskim programima u sektoru mliječnog govedarstva u 2022. godini u iznosu 19.281.968 € (145.280,00 kn) za 66 korisnik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Također, u ovom Programu su planirana sredstva i za članarinu SMŽ u Zajednici proizvođača Sisačko-moslavačke županije – zadruga za proizvodnju, trgovinu i usluge u iznosu 9.954,21 € (75.000,00 kn) i 99.776,48 € (751.765,87 kn) koja je u izvještajnom razdoblju realizirana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Ministarstvo poljoprivrede temeljem prethodno spomenutog Sporazuma uplatilo je Sisačko-moslavačkoj županiji  iznos od 5.000.000,00 kuna (663.614,04 eura) u 2022. godini te se obvezalo u 2023. godini uplatiti iznos od 8.000.000,00 kuna (1.061.782,47 eura) , radi financiranja sanacije nerazvrstanih cesta, a kako bi se osiguralo nesmetano funkcioniranje poljoprivrednih gospodarstava s područja Grada Siska, Grada Petrinje te Općine Martinska Ves i potaknulo osnaživanje poljoprivrednog sektora Sisačko-moslavačke županij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Sukladno tome, Županijska skupština Sisačko-moslavačke županije na 14. sjednici održanoj 22. prosinca 2022. godine donijela je Odluku o financiranju sanacije nerazvrstanih cesta na području Grada Siska, Grada Petrinje i Općine Martinska Ves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NAZIV PROGRAMA</w:t>
            </w:r>
          </w:p>
        </w:tc>
        <w:tc>
          <w:tcPr>
            <w:tcW w:w="843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  <w:t>RAZVOJ SLATKOVODNOG  RIBARSTVA</w:t>
            </w:r>
          </w:p>
        </w:tc>
      </w:tr>
      <w:tr>
        <w:trPr>
          <w:trHeight w:val="416" w:hRule="atLeast"/>
        </w:trPr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CILJ PROGRAM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OBRAZLOŽENJE PROGRAM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ZAKONSKA I DRUGA OSNOVA NA KOJOJ SE ZASNIVA PROGRAM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AKTIVNOS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 xml:space="preserve">POSTIGNUTI CILJEVI I REZULTATI PROGRAMA TEMELJENI NA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POKAZATELJIMA USPJEŠNOSTI U PRETHODNOJ GODINI</w:t>
            </w:r>
          </w:p>
        </w:tc>
        <w:tc>
          <w:tcPr>
            <w:tcW w:w="843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Održivo gospodarenje ribolovnim područjima i ribljim fondom Sisačko-moslavačke županij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Sukladno Pravilniku o gospodarskom ribolovu u slatkovodnom ribarstvu (NN 21/22) propisan je način izdavanja povlastica za obavljanje gospodarskog ribolova. Povlastice od kraja ožujka 2022. godine izdaju županije, a ne kako je to bilo prethodnih godina Ministarstvo poljoprivred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Broj povlastica za SMŽ propisan je člankom 25. navedenog Pravilnika. Slijedom navedenog SMŽ može izdati ukupno 14 povlastica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Visina godišnje naknade za gospodarski ribolov propisana je člankom 26. istog Pravilnika. Iznos naknade iznosi 265,45 € (2.000,00 kuna) po svakoj ribolovnoj zoni koja je upisana u povlasticu. Iznimno ako je zatražena nakon 1. srpnja tekuće godine obavezno je uplatiti 132,72 € (1.000,00 kuna) po svakoj ribolovnoj zoni najkasnije do 31. prosinca 2022. godine. Preporuka je da se ostvarena sredstava koriste u svrhu razvoja ribarstva na području županija.</w:t>
            </w: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Od ove godine u nadležnosti županije je gospodarenje ribolovnim područjem Sava ribolovna zona S1-A i S1-B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Kako je Pravilnik u svezi ribolovnih područja i zona te o gospodarskom slatkovodnom  ribarstvu stupio na snagu u veljači 2022. godine, a bio je najavljen kako će stupiti na snagu u drugoj polovini 2021. godine korisnici ribolovnih zona na području SMŽ nisu trebali plaćati svoje naknade za korištenje ribolovnih zona  u 2021. već u 2022. godini u proračun Ministarstava poljoprivrede ( po odobrenju Ministarstva poljoprivrede koje je tada bilo nadležno za gospodarenje ribolovnim zonama) nego u županijske proračune. Do kraja 2021. godine SMŽ je S1 ribolovnu zonu dijelila s Brodsko - posavskom županijom pa se naknada dijeli se u jednakim iznosima na obje županije. Naša županija je na taj način ostvarila pravo na iznos od 336,61€ (5.000,00 kuna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Zakon o slatkovodnom ribarstvu (NN63/19),Pravilnik o gospodarskom ribolovu u slatkovodnom gospodarstvu (NN21/22) i Pravilnik o granicama i površini ribolovnih područja i ribolovnih zona za slatkovodno ribarstvo te o dopuštenosti i ograničenjima ribolova (NN14/22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Subvencioniranje korisnicima povlastica ribolovne zone na području SMŽ S1-A i S1-B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Kako nije bilo interesa za ostvarivanje povlastica S1-A i S1-B ova aktivnost nije provođen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NAZIV PROGRAMA</w:t>
            </w:r>
          </w:p>
        </w:tc>
        <w:tc>
          <w:tcPr>
            <w:tcW w:w="843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  <w:t>RAZVOJ LOVSTVA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CILJ PROGRAM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OBRAZLOŽENJE PROGRAM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ZAKONSKA I DRUGA OSNOVA NA KOJOJ SE ZASNIVA PROGRAM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AKTIVNOS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ISHODIŠTE I POKAZATELJI NA KOJIMA SE ZASNIVAJU IZRAČUNI I OCJENE POTREBNIH SREDSTAV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 xml:space="preserve">POSTIGNUTI CILJEVI I REZULTATI PROGRAMA TEMELJENI NA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POKAZATELJIMA USPJEŠNOSTI U PRETHODNOJ GODINI</w:t>
            </w:r>
          </w:p>
        </w:tc>
        <w:tc>
          <w:tcPr>
            <w:tcW w:w="84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Na području Sisačko-moslavačke županije ustanovljeno je ukupno 28 državnih i 38 zajedničkih lovišta koja su u zakupu ili koncesiji 58 lovoovlaštenik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Cilj Programa je unapređenje cjelokupnog stanja u lovištima, održavanje biološke i ekološke ravnoteže prirodnog staništa i matičnog fonda autohtone divljači i ostalih zaštićenih životinjskih vrsta, lovno-gospodarskih i lovno-tehničkih objekata, mjera na sprječavanju širenja zaraznih bolesti, razvoja lovnog turizma, propisnog skladištenja i prometa divljači, te nabavi potrebnih sredstava i poduzimanje mjera zaštite od šteta koje divljač može prouzročiti u lovištu, razvoj kinologije, sokolarstva i dr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Na prostoru Sisačko-moslavačke županije ustanovljeno je 28 državnih na ukupno 187.019 ha i 38 zajedničkih lovišta na ukupno 245.044 ha. Ista su u zakupu ili koncesiji 57 lovoovlaštenika, pravnih ili fizičkih osoba. Ovim programom potiče se razvoj i unapređenje lovstv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Ovaj Program se provodio kroz sustav dodjele donacija za razvoj lovstva na ovom području na temelju raspisanog Javnog poziva od strane Sisačko-moslavačke županije na koji su se mogli javiti lovoovlaštenici s ovog područja koji su na taj način mogli sufinancirati svoje projekte ulaganja u sljedeće mjere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MJERA 1: Razvoj i unapređenje lovstva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MJERA 2: Sprečavanje štete od divljači i na divljači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Zakon o lovstvu („Narodne novine“, broj 99/18, 32/19, 32/20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Program razvoja lovstva na području Sisačko-moslavačke županije za razdoblje 2018.-2022. („Službeni glasnik Sisačko-moslavačke županije“ 36/2018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Poticanje razvoja lovstva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Na temelju Odluke o sufinanciranju razvoja lovstva na području Sisačko-moslavačke županije za 2021. i/ili 2022. godinu („Službeni glasnik Sisačko-moslavačke županije“, broj 09/2022) te Odluke o raspisivanju Javnog poziva za sufinanciranje razvoja lovstva na području Sisačko-moslavačke županije za 2021. i/ili 2022. godinu („Službeni glasnik Sisačko-moslavačke županije broj 09/2022) proveden je Javni poziv temeljem kojeg je pravo na donaciju ostvarilo 19 lovoovlaštenika u ukupnom iznosu dodijeljenih donacija od 33.622,98 € (253.332,33 kn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Odredbama Zakona o lovstvu („Narodne novine“, broj 32/20), člankom 31. utvrđeno je da se 10% sredstava naknade za pravo lova uplaćuje na račun županij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Navedene namjenske prihode Sisačko-moslavačka županija je planirala u 2022. godini u ukupnom iznosu od 66.361,40 € (500.000,00 kn). Neutrošena sredstva u 2022. godini u iznosu od 32.738,42 € (246.667,63 kn) prenose se u narednu godinu u cilju nastavka sufinanciranja Razvoja lovstva u 2023. godini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Provedbom ovog Programa doprinosilo se ostvarivanju strateških ciljeva iz Nacionalne razvojne strategije Republike Hrvatske do 2030. godine („Narodne novine“, broj 13/2021) s posebnim naglaskom na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SC 8. Ekološka tranzicija za klimatsku neutralnost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551" w:hanging="284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Zaštita prirodnih resursa i borba protiv klimatskih promjen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SC 9. Samodostatnost u hrani i razvoju biogospodarstv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     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4. Oživljavanje ruralnih područja i unapređenje kvalitete života na ruralnim i okolnim područjima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25" w:hRule="atLeast"/>
        </w:trPr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NAZIV PROGRAMA</w:t>
            </w:r>
          </w:p>
        </w:tc>
        <w:tc>
          <w:tcPr>
            <w:tcW w:w="843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  <w:t>RAZVOJNI PROJEKTI</w:t>
            </w:r>
          </w:p>
        </w:tc>
      </w:tr>
      <w:tr>
        <w:trPr>
          <w:trHeight w:val="525" w:hRule="atLeast"/>
        </w:trPr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CILJ PROGRAM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OBRAZLOŽENJE PROGRAM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AKTIVNOS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ISHODIŠTE I POKAZATELJI NA KOJIMA SE ZASNIVAJU IZRAČUNI I OCJENE POTREBNIH SREDSTAV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 xml:space="preserve">POSTIGNUTI CILJEVI I REZULTATI PROGRAMA TEMELJENI NA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POKAZATELJIMA USPJEŠNOSTI U PRETHODNOJ GODINI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AKTIVNOS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ISHODIŠTE I POKAZATELJI NA KOJIMA SE ZASNIVAJU IZRAČUNI I OCJENE POTREBNIH SREDSTAV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 xml:space="preserve">POSTIGNUTI CILJEVI I REZULTATI PROGRAMA TEMELJENI NA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POKAZATELJIMA USPJEŠNOSTI U PRETHODNOJ GODINI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</w:tc>
        <w:tc>
          <w:tcPr>
            <w:tcW w:w="843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Cilj Programa su razvijena, uspješna i konkurentna obiteljska poljoprivredna gospodarstv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Za razvoj poljoprivredne proizvodnje potrebno je implementirati znanstvena iskustva kojima se na najbolji način prati, istražuje i usmjerava razvoj poljoprivrede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Ovaj Program podrazumijeva suradnju s visokim učilištima, kako bi osigurali bolji standard poljoprivrednih proizvođača kroz afirmaciju poljoprivrednih proizvoda i drugih uslug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hr-HR" w:eastAsia="en-US" w:bidi="ar-SA"/>
              </w:rPr>
              <w:t>Znanstveno stručna suradnja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Za provedbu aktivnosti Znanstveno stručna suradnja planirana su sredstva u iznosu 14.273,01€ (107.540,00 kn), koja su namijenjena za suradnju s visokim učilištima u cilju razvoja poljoprivrede i promocije poljoprivrednih proizvoda Županij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U izvještajnom razdoblju planirana sredstva su utrošena za postupak brendiranje „Banskog meda“ koji provodi udruga pčelara (Petrinja) u suradnji s Agronomskim fakultetom.</w:t>
            </w: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Župan je 5. prosinca 2022. godine donio Odluku o prihvaćanju partnerstva u drugoj godini provedbe projekta postupka zaštite izvornosti „Banskog kestenovog meda“ („Službeni glasnik Sisačko-moslavačke županije“ broj 16/2022.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Odlukom o prihvaćanju partnerstva u provedbi projekta postupka zaštite izvornosti „Banskog kestenovog meda“ („Službeni glasnik Sisačko-moslavačke“, broj 19/20) Sisačko-moslavačka županija je prihvatila poziv Pčelarske udruge „Petrinja“ na partnerstvo u projektu postupka zaštite izvornosti „Banskog kestenovog meda“.  Predviđeno vremensko razdoblje trajanja provedbe projekta postupka zaštite izvornosti „Banskog kestenovog meda“  je 2020. i 2021. godina. Zaštita izvornosti Banskog kestenovog meda Pčelarska udruga „Petrinja“ realizira u suradnji sa Sveučilištem u Zagrebu, Agronomskim fakultetom. Za prvu godinu provedbe projekta Sisačko-moslavačka županija iz proračuna je izdvojila prema planu 5.247,86 € (39.540, 00 kuna). Uslijed katastrofalnog potresa koji se desio u prosincu 2020. godine projekt postupka zaštite izvornosti Banskog kestenovog meda je na godinu dana zamrznut te je ponovo pokrenut 2022. godine. Obzirom na prirodnu nepogodu i na činjenicu kako su sve ugovorne obveze ispunjene Sisačko-moslavačka županija je sudjelovala u drugoj godini projekta kroz sufinanciranje drugog dijela troška izrade postupka zaštite izvornosti Banskog kestenovog meda u  iznosu 14.273,01 € (107.540,00 kuna). Sisačko – moslavačka županija je s Pčelarskom udrugom „Petrinja“ zaključila Ugovor o partnerskoj suradnji u drugoj godini provedbe projekta postupka zaštite izvornosti „Banskog kestenovog meda“, da u ime Sisačko –moslavačke županije provodi i koordinira izvršenje svih aktivnosti projekta te su regulirana međusobna prava i obvez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Ovaj projekt je zabilježio porast zainteresiranosti petrinjskih pčelara za korištenje naljepnice „Banski med“ za više od 40% u odnosu na 2020. godinu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  <w:t>Izgradnja i održavanje vodno gospodarskih objekata u Sisačko-moslavačkoj županiji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Plan navodnjavanja Sisačko-moslavačke županije čini osnovu za razvoj sustava navodnjavanja poljoprivrednih površina, kao i napredniji razvitak postojeće ili uvođenje nove poljoprivredne proizvodnje, orijentirane profitabilnijem tržištu poljoprivrednih proizvoda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Osnovni ciljevi Plana navodnjavanja Sisačko-moslavačke županije podrazumijevaju: povećanje poljoprivrednih površina pod sustavima navodnjavanja, razvitak kvalitetnije tehnologije poljoprivredne proizvodnje i promjenu strukture sjetve prema dohodovnijim kulturama, poboljšanje nadzora nad izvorima i racionalnije korištenje vodnih resursa, povećanje poljoprivredne proizvodnje na područjima pogodnim za navodnjavanj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Sisačko-moslavačka županija je u suradnji s Hrvatskim vodama nastavila provoditi aktivnosti na realizaciji projekta Sustav javnog navodnjavanja Velika Ludin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Ukupni planirani obuhvat budućeg sustava navodnjavanja iznosi 453 hektara i obuhvaća četiri katastarske općine: Ludina, Katoličko Selišće, Vidrenjak i Ruškovic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Navedeni projekt obuhvaća  zahvat vode iz projektom planirane akumulacije na vodotoku Ludinica, crpnu stanicu, tlačnu distribucijsku mrežu do parcela s precrpnom stanicom, ukupne procijenjene investicijske vrijednosti 104.492.185 kn (13.868.496,25 eura) s PDV-om, (podatak iz Novelacije studije izvodljivosti, 2022. godina)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Sisačko-moslavačka županija kao nositelj projekta, već nekoliko godina u suradnji s Hrvatskim vodama, kao posredničkim tijelom, aktivno sudjeluje u svim aktivnostima oko projekta Sustava navodnjavanja Velika Ludina. Omjer financiranja izrade projektne dokumentacije je 80 % Hrvatske vode, a 20 % Sisačko-moslavačka županij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Završene su aktivnosti po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</w:t>
              <w:tab/>
              <w:t>Ugovoru o uslugama provedbe monitoringa raspoloživih  količina vode (protok i vodostaj) na potoku Ludinica za potrebe projektiranja Sustava javnog navodnjavanja Velika Ludina u 2021. godini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</w:t>
              <w:tab/>
              <w:t>Ugovoru o uslugama provedbe kontrole Izvedbenog projekta (betonske i zidane konstrukcije) za Sustav javnog navodnjavanja Velika Ludina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</w:t>
              <w:tab/>
              <w:t>Ugovoru o uslugama provedbe kontrole Izvedbenog projekta (geotehničke konstrukcije) za Sustav javnog navodnjavanja Velika Ludina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</w:t>
              <w:tab/>
              <w:t>Ugovoru o uslugama izrade novelacije Studije izvodljivosti za Sustav javnog navodnjavanja Velika Ludina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U izvještajnom razdoblju potpisani su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</w:t>
              <w:tab/>
              <w:t>Ugovor o uslugama izrade novelacije Studije izvodljivosti za Sustav javnog navodnjavanja Velika Ludina između Hrvatskih voda kao Komisionara, Sisačko-moslavačke županije kao Naručitelja i Vodoprivredno-projektnog biroa d.d. kao Izvršitelja. Ukupna vrijednost ugovora iznosi 70.000,00 kn (9.290,60 eura) bez PDV-a , odnosno 87.500,00 kn (11.613,25 eura) s PDV-om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</w:t>
              <w:tab/>
              <w:t>Ugovor o uslugama provedbe monitoringa raspoloživih količina vode (protok i vodostaj) na potoku Ludinica za potrebe projektiranja Sustava javnog navodnjavanja Velika Ludina u 2022. godini  između Hrvatskih voda kao Komisionara, Sisačko-moslavačke županije kao Naručitelja i Zajednice gospodarskih subjekata Vodoprivredno-projektnog biroa d.d. i Geolux d.o.o. kao Izvršitelja. Ukupna vrijednost ugovora iznosi 24.000,00 kn (3.185,35 eura) bez PDV-a, odnosno 30.000,00 kn (3.981,68 eura) s PDV-o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Projekt izgradnje Sustava javnog navodnjavanja Velika Ludina planirano je sufinancirati putem sredstava Strateškog plana Zajedničke poljoprivredne politike 2023. – 2027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U izvještajnom razdoblju nastavljeno je s provedbom Ugovora o uslugama izrade detaljne projektne dokumentacije sustava javnog navodnjavanja Velika Ludina, Ugovora o uslugama provedbe monitoringa raspoloživih količina vode (protok i vodostaj) na potoku Ludinica za potrebe projektiranja Sustava javnog navodnjavanja Velika Ludina u 2022. godini  kao i plaćanjem usluga sudskih vještaka u obavljenom postupku osiguranja dokaza o stanju i vrijednosti nekretnina za navedeni zahvat u prostoru. Ukupno je za aktivnosti na realizaciji projekta Sustav javnog navodnjavanja Velika Ludina u izvještajnom razdoblju isplaćeno 76.955,00 kuna (10.213,68 eura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</w:p>
        </w:tc>
      </w:tr>
      <w:tr>
        <w:trPr/>
        <w:tc>
          <w:tcPr>
            <w:tcW w:w="212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70AD47" w:themeColor="accent6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NAZIV PROGRAMA</w:t>
            </w:r>
          </w:p>
        </w:tc>
        <w:tc>
          <w:tcPr>
            <w:tcW w:w="843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  <w:t>KREDITIRANJE POLJOPRIVREDNE PROIZVODNJE</w:t>
            </w:r>
          </w:p>
        </w:tc>
      </w:tr>
      <w:tr>
        <w:trPr>
          <w:trHeight w:val="1270" w:hRule="atLeast"/>
        </w:trPr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CILJ PROGRAM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OBRAZLOŽENJE PROGRAM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AKTIVNOS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ISHODIŠTE I POKAZATELJI NA KOJIMA SE ZASNIVAJU IZRAČUNI I OCJENE POTREBNIH SREDSTAV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 xml:space="preserve">POSTIGNUTI CILJEVI I REZULTATI PROGRAMA TEMELJENI NA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POKAZATELJIMA USPJEŠNOSTI U PRETHODNOJ GODINI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AKTIVNOST</w:t>
            </w:r>
          </w:p>
        </w:tc>
        <w:tc>
          <w:tcPr>
            <w:tcW w:w="84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Osnovni cilj Programa je povrat duga koji se temelji na zahtjevu Ministarstva poljoprivrede i Državne revizije (Revizija financijskog poslovanja Sisačko-moslavačke županije, KLASA: 403-01/11-01/6, URBROJ: 0525-07/0539-14-208 od 25. travnja 2014. godine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31" w:hanging="31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Sisačko-moslavačka županija je s Ministarstvom poljoprivrede i šumarstva (sada Ministarstvo poljoprivrede) zaključila Ugovor o poslovnoj suradnji u provedbi Programa kreditiranja razvitka poljoprivrede za 2001. godinu, te za 2002. i 2003. godinu. Sukladno članku 10. navedenih ugovora naplaćena sredstva od krajnjih korisnika kredita koja se odnose na povrat dijela kredita odobrenih iz sredstava Ministarstva, banka će prenositi svakog petnaestog dana u mjesecu za prethodni mjesec u korist računa Državnog proračuna Republike Hrvatske. Obzirom da su tek od ožujka 2013. godine banke počele vršiti srazmjernu uplatu, a do tada su sva sredstva bila uplaćivana u proračun Sisačko-moslavačke županije  nastao je dug koji se trebao vratiti u Državni proračun Republike Hrvatske. Zbog duga iz prethodnog razdoblja Sisačko-moslavačka županija je predložila Ministarstvu poljoprivrede obročnu otplatu povrata kumuliranog duga iz Programa kreditiranja razvitka poljoprivrede 2001., 2002. i 2003. godinu, u proračun Republike Hrvatske i to po terminskom planu 2019./2027., a koji je koji je izmijenjen 2022. i prema kojem je ukupno dugovanje SMŽ  489.613,22 € (3.688.990,84 kn)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hr-HR" w:eastAsia="en-US" w:bidi="ar-SA"/>
              </w:rPr>
              <w:t>Otplata kredita</w:t>
            </w:r>
          </w:p>
          <w:tbl>
            <w:tblPr>
              <w:tblW w:w="84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24"/>
              <w:gridCol w:w="1134"/>
              <w:gridCol w:w="1552"/>
              <w:gridCol w:w="1499"/>
              <w:gridCol w:w="1484"/>
              <w:gridCol w:w="1654"/>
              <w:gridCol w:w="41"/>
            </w:tblGrid>
            <w:tr>
              <w:trPr>
                <w:trHeight w:val="315" w:hRule="atLeast"/>
              </w:trPr>
              <w:tc>
                <w:tcPr>
                  <w:tcW w:w="225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godina udruživanja</w:t>
                  </w:r>
                </w:p>
              </w:tc>
              <w:tc>
                <w:tcPr>
                  <w:tcW w:w="15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1.</w:t>
                  </w:r>
                </w:p>
              </w:tc>
              <w:tc>
                <w:tcPr>
                  <w:tcW w:w="14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2.</w:t>
                  </w:r>
                </w:p>
              </w:tc>
              <w:tc>
                <w:tcPr>
                  <w:tcW w:w="148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3.</w:t>
                  </w:r>
                </w:p>
              </w:tc>
              <w:tc>
                <w:tcPr>
                  <w:tcW w:w="165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ind w:left="-259" w:right="-179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suma</w:t>
                  </w:r>
                </w:p>
              </w:tc>
              <w:tc>
                <w:tcPr>
                  <w:tcW w:w="41" w:type="dxa"/>
                  <w:tcBorders/>
                </w:tcPr>
                <w:p>
                  <w:pPr>
                    <w:pStyle w:val="Normal"/>
                    <w:widowControl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5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ind w:left="30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družena sredstva MP</w:t>
                  </w:r>
                </w:p>
              </w:tc>
              <w:tc>
                <w:tcPr>
                  <w:tcW w:w="15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760.000,00 kn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499.037,76 </w:t>
                  </w:r>
                  <w:r>
                    <w:rPr>
                      <w:rFonts w:cs="Calibri" w:cstheme="minorHAnsi"/>
                      <w:b/>
                      <w:bCs/>
                      <w:sz w:val="20"/>
                      <w:szCs w:val="20"/>
                    </w:rPr>
                    <w:t>€</w:t>
                  </w:r>
                </w:p>
              </w:tc>
              <w:tc>
                <w:tcPr>
                  <w:tcW w:w="14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ind w:left="-159" w:right="-25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400.000,00 kn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ind w:right="-255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318.534,74 </w:t>
                  </w:r>
                  <w:r>
                    <w:rPr>
                      <w:rFonts w:cs="Calibri" w:cstheme="minorHAnsi"/>
                      <w:b/>
                      <w:bCs/>
                      <w:sz w:val="20"/>
                      <w:szCs w:val="20"/>
                    </w:rPr>
                    <w:t>€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95.000,00 kn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171.876,04 </w:t>
                  </w:r>
                  <w:r>
                    <w:rPr>
                      <w:rFonts w:cs="Calibri" w:cstheme="minorHAnsi"/>
                      <w:b/>
                      <w:bCs/>
                      <w:sz w:val="20"/>
                      <w:szCs w:val="20"/>
                    </w:rPr>
                    <w:t>€</w:t>
                  </w:r>
                </w:p>
              </w:tc>
              <w:tc>
                <w:tcPr>
                  <w:tcW w:w="165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455.000,00 kn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989.448,54 </w:t>
                  </w:r>
                  <w:r>
                    <w:rPr>
                      <w:rFonts w:cs="Calibri" w:cstheme="minorHAnsi"/>
                      <w:b/>
                      <w:bCs/>
                      <w:sz w:val="20"/>
                      <w:szCs w:val="20"/>
                    </w:rPr>
                    <w:t>€</w:t>
                  </w:r>
                </w:p>
              </w:tc>
              <w:tc>
                <w:tcPr>
                  <w:tcW w:w="41" w:type="dxa"/>
                  <w:tcBorders/>
                </w:tcPr>
                <w:p>
                  <w:pPr>
                    <w:pStyle w:val="Normal"/>
                    <w:widowControl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2258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ind w:left="30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umulirani dug SM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2019.)</w:t>
                  </w:r>
                </w:p>
              </w:tc>
              <w:tc>
                <w:tcPr>
                  <w:tcW w:w="15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.296.254,88 kn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 xml:space="preserve">172.042,59 </w:t>
                  </w:r>
                  <w:r>
                    <w:rPr>
                      <w:rFonts w:cs="Calibri" w:cstheme="minorHAnsi"/>
                      <w:b/>
                      <w:bCs/>
                      <w:i/>
                      <w:iCs/>
                      <w:sz w:val="20"/>
                      <w:szCs w:val="20"/>
                    </w:rPr>
                    <w:t>€</w:t>
                  </w:r>
                </w:p>
              </w:tc>
              <w:tc>
                <w:tcPr>
                  <w:tcW w:w="14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ind w:left="-107" w:right="-176" w:hanging="0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.488.915,38 kn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ind w:left="-107" w:right="-176" w:hanging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 xml:space="preserve">197.613,03 </w:t>
                  </w:r>
                  <w:r>
                    <w:rPr>
                      <w:rFonts w:cs="Calibri" w:cstheme="minorHAnsi"/>
                      <w:b/>
                      <w:bCs/>
                      <w:i/>
                      <w:iCs/>
                      <w:sz w:val="20"/>
                      <w:szCs w:val="20"/>
                    </w:rPr>
                    <w:t>€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903.820,58 kn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 xml:space="preserve">119.957,61 </w:t>
                  </w:r>
                  <w:r>
                    <w:rPr>
                      <w:rFonts w:cs="Calibri" w:cstheme="minorHAnsi"/>
                      <w:b/>
                      <w:bCs/>
                      <w:i/>
                      <w:iCs/>
                      <w:sz w:val="20"/>
                      <w:szCs w:val="20"/>
                    </w:rPr>
                    <w:t>€</w:t>
                  </w:r>
                </w:p>
              </w:tc>
              <w:tc>
                <w:tcPr>
                  <w:tcW w:w="165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3.688.990,84 kn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 xml:space="preserve">489.613,22 </w:t>
                  </w:r>
                  <w:r>
                    <w:rPr>
                      <w:rFonts w:cs="Calibri" w:cstheme="minorHAnsi"/>
                      <w:b/>
                      <w:bCs/>
                      <w:i/>
                      <w:iCs/>
                      <w:sz w:val="20"/>
                      <w:szCs w:val="20"/>
                    </w:rPr>
                    <w:t>€</w:t>
                  </w:r>
                </w:p>
              </w:tc>
              <w:tc>
                <w:tcPr>
                  <w:tcW w:w="41" w:type="dxa"/>
                  <w:tcBorders/>
                </w:tcPr>
                <w:p>
                  <w:pPr>
                    <w:pStyle w:val="Normal"/>
                    <w:widowControl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447" w:type="dxa"/>
                  <w:gridSpan w:val="6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TERMINSKI PLAN POVRATA KUMULIRANOG DUGA</w:t>
                  </w:r>
                </w:p>
              </w:tc>
              <w:tc>
                <w:tcPr>
                  <w:tcW w:w="41" w:type="dxa"/>
                  <w:tcBorders/>
                </w:tcPr>
                <w:p>
                  <w:pPr>
                    <w:pStyle w:val="Normal"/>
                    <w:widowControl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12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ind w:right="-10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odina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tum do</w:t>
                  </w:r>
                </w:p>
              </w:tc>
              <w:tc>
                <w:tcPr>
                  <w:tcW w:w="15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ug iz 2001.</w:t>
                  </w:r>
                </w:p>
              </w:tc>
              <w:tc>
                <w:tcPr>
                  <w:tcW w:w="14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ug iz 2002.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ug iz 2003.</w:t>
                  </w:r>
                </w:p>
              </w:tc>
              <w:tc>
                <w:tcPr>
                  <w:tcW w:w="165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kupno</w:t>
                  </w:r>
                </w:p>
              </w:tc>
              <w:tc>
                <w:tcPr>
                  <w:tcW w:w="41" w:type="dxa"/>
                  <w:tcBorders/>
                </w:tcPr>
                <w:p>
                  <w:pPr>
                    <w:pStyle w:val="Normal"/>
                    <w:widowControl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ind w:left="16" w:right="-25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.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.12.</w:t>
                  </w:r>
                </w:p>
              </w:tc>
              <w:tc>
                <w:tcPr>
                  <w:tcW w:w="15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65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1" w:type="dxa"/>
                  <w:tcBorders/>
                </w:tcPr>
                <w:p>
                  <w:pPr>
                    <w:pStyle w:val="Normal"/>
                    <w:widowControl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ind w:left="16" w:right="-25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.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.12.</w:t>
                  </w:r>
                </w:p>
              </w:tc>
              <w:tc>
                <w:tcPr>
                  <w:tcW w:w="15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65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1" w:type="dxa"/>
                  <w:tcBorders/>
                </w:tcPr>
                <w:p>
                  <w:pPr>
                    <w:pStyle w:val="Normal"/>
                    <w:widowControl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ind w:left="16" w:right="-25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.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.12.</w:t>
                  </w:r>
                </w:p>
              </w:tc>
              <w:tc>
                <w:tcPr>
                  <w:tcW w:w="15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65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1" w:type="dxa"/>
                  <w:tcBorders/>
                </w:tcPr>
                <w:p>
                  <w:pPr>
                    <w:pStyle w:val="Normal"/>
                    <w:widowControl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bottom"/>
                </w:tcPr>
                <w:p>
                  <w:pPr>
                    <w:pStyle w:val="Normal"/>
                    <w:widowControl w:val="false"/>
                    <w:spacing w:before="0" w:after="160"/>
                    <w:ind w:left="16" w:right="-25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.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.12.</w:t>
                  </w:r>
                </w:p>
              </w:tc>
              <w:tc>
                <w:tcPr>
                  <w:tcW w:w="15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65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41" w:type="dxa"/>
                  <w:tcBorders/>
                </w:tcPr>
                <w:p>
                  <w:pPr>
                    <w:pStyle w:val="Normal"/>
                    <w:widowControl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bottom"/>
                </w:tcPr>
                <w:p>
                  <w:pPr>
                    <w:pStyle w:val="Normal"/>
                    <w:widowControl w:val="false"/>
                    <w:spacing w:before="0" w:after="160"/>
                    <w:ind w:left="16" w:right="-25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  <w:r>
                    <w:rPr>
                      <w:sz w:val="20"/>
                      <w:szCs w:val="20"/>
                    </w:rPr>
                    <w:t>2026.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.12.</w:t>
                  </w:r>
                </w:p>
              </w:tc>
              <w:tc>
                <w:tcPr>
                  <w:tcW w:w="15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.042,48 kn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28.673,76 </w:t>
                  </w:r>
                  <w:r>
                    <w:rPr>
                      <w:rFonts w:cs="Calibri" w:cstheme="minorHAnsi"/>
                      <w:b/>
                      <w:bCs/>
                      <w:sz w:val="20"/>
                      <w:szCs w:val="20"/>
                    </w:rPr>
                    <w:t>€</w:t>
                  </w:r>
                </w:p>
              </w:tc>
              <w:tc>
                <w:tcPr>
                  <w:tcW w:w="14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8.152,55 kn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32.933,50 </w:t>
                  </w:r>
                  <w:r>
                    <w:rPr>
                      <w:rFonts w:cs="Calibri" w:cstheme="minorHAnsi"/>
                      <w:b/>
                      <w:bCs/>
                      <w:sz w:val="20"/>
                      <w:szCs w:val="20"/>
                    </w:rPr>
                    <w:t>€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.636,77 kn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19.992,94 </w:t>
                  </w:r>
                  <w:r>
                    <w:rPr>
                      <w:rFonts w:cs="Calibri" w:cstheme="minorHAnsi"/>
                      <w:b/>
                      <w:bCs/>
                      <w:sz w:val="20"/>
                      <w:szCs w:val="20"/>
                    </w:rPr>
                    <w:t>€</w:t>
                  </w:r>
                </w:p>
              </w:tc>
              <w:tc>
                <w:tcPr>
                  <w:tcW w:w="165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4.831,80 kn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81.602,20 </w:t>
                  </w:r>
                  <w:r>
                    <w:rPr>
                      <w:rFonts w:cs="Calibri" w:cstheme="minorHAnsi"/>
                      <w:b/>
                      <w:bCs/>
                      <w:sz w:val="20"/>
                      <w:szCs w:val="20"/>
                    </w:rPr>
                    <w:t>€</w:t>
                  </w:r>
                </w:p>
              </w:tc>
              <w:tc>
                <w:tcPr>
                  <w:tcW w:w="41" w:type="dxa"/>
                  <w:tcBorders/>
                </w:tcPr>
                <w:p>
                  <w:pPr>
                    <w:pStyle w:val="Normal"/>
                    <w:widowControl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bottom"/>
                </w:tcPr>
                <w:p>
                  <w:pPr>
                    <w:pStyle w:val="Normal"/>
                    <w:widowControl w:val="false"/>
                    <w:spacing w:before="0" w:after="160"/>
                    <w:ind w:left="16" w:right="-25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7.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.12.</w:t>
                  </w:r>
                </w:p>
              </w:tc>
              <w:tc>
                <w:tcPr>
                  <w:tcW w:w="15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.042,48 kn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28.673,76 </w:t>
                  </w:r>
                  <w:r>
                    <w:rPr>
                      <w:rFonts w:cs="Calibri" w:cstheme="minorHAnsi"/>
                      <w:b/>
                      <w:bCs/>
                      <w:sz w:val="20"/>
                      <w:szCs w:val="20"/>
                    </w:rPr>
                    <w:t>€</w:t>
                  </w:r>
                </w:p>
              </w:tc>
              <w:tc>
                <w:tcPr>
                  <w:tcW w:w="14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8.152,55 kn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32.933,50 </w:t>
                  </w:r>
                  <w:r>
                    <w:rPr>
                      <w:rFonts w:cs="Calibri" w:cstheme="minorHAnsi"/>
                      <w:b/>
                      <w:bCs/>
                      <w:sz w:val="20"/>
                      <w:szCs w:val="20"/>
                    </w:rPr>
                    <w:t>€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.636,77 kn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19.992,94 </w:t>
                  </w:r>
                  <w:r>
                    <w:rPr>
                      <w:rFonts w:cs="Calibri" w:cstheme="minorHAnsi"/>
                      <w:b/>
                      <w:bCs/>
                      <w:sz w:val="20"/>
                      <w:szCs w:val="20"/>
                    </w:rPr>
                    <w:t>€</w:t>
                  </w:r>
                </w:p>
              </w:tc>
              <w:tc>
                <w:tcPr>
                  <w:tcW w:w="165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4.831,80 kn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81.602,20 </w:t>
                  </w:r>
                  <w:r>
                    <w:rPr>
                      <w:rFonts w:cs="Calibri" w:cstheme="minorHAnsi"/>
                      <w:b/>
                      <w:bCs/>
                      <w:sz w:val="20"/>
                      <w:szCs w:val="20"/>
                    </w:rPr>
                    <w:t>€</w:t>
                  </w:r>
                </w:p>
              </w:tc>
              <w:tc>
                <w:tcPr>
                  <w:tcW w:w="41" w:type="dxa"/>
                  <w:tcBorders/>
                </w:tcPr>
                <w:p>
                  <w:pPr>
                    <w:pStyle w:val="Normal"/>
                    <w:widowControl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bottom"/>
                </w:tcPr>
                <w:p>
                  <w:pPr>
                    <w:pStyle w:val="Normal"/>
                    <w:widowControl w:val="false"/>
                    <w:spacing w:before="0" w:after="160"/>
                    <w:ind w:left="16" w:right="-25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8.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.12.</w:t>
                  </w:r>
                </w:p>
              </w:tc>
              <w:tc>
                <w:tcPr>
                  <w:tcW w:w="15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2.084,96 kn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57.347,53 </w:t>
                  </w:r>
                  <w:r>
                    <w:rPr>
                      <w:rFonts w:cs="Calibri" w:cstheme="minorHAnsi"/>
                      <w:b/>
                      <w:bCs/>
                      <w:sz w:val="20"/>
                      <w:szCs w:val="20"/>
                    </w:rPr>
                    <w:t>€</w:t>
                  </w:r>
                </w:p>
              </w:tc>
              <w:tc>
                <w:tcPr>
                  <w:tcW w:w="14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6.305,14 kn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65.871,01 </w:t>
                  </w:r>
                  <w:r>
                    <w:rPr>
                      <w:rFonts w:cs="Calibri" w:cstheme="minorHAnsi"/>
                      <w:b/>
                      <w:bCs/>
                      <w:sz w:val="20"/>
                      <w:szCs w:val="20"/>
                    </w:rPr>
                    <w:t>€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1.273,52 kn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39.985,87 </w:t>
                  </w:r>
                  <w:r>
                    <w:rPr>
                      <w:rFonts w:cs="Calibri" w:cstheme="minorHAnsi"/>
                      <w:b/>
                      <w:bCs/>
                      <w:sz w:val="20"/>
                      <w:szCs w:val="20"/>
                    </w:rPr>
                    <w:t>€</w:t>
                  </w:r>
                </w:p>
              </w:tc>
              <w:tc>
                <w:tcPr>
                  <w:tcW w:w="165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29.663,62 kn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163.204,41 </w:t>
                  </w:r>
                  <w:r>
                    <w:rPr>
                      <w:rFonts w:cs="Calibri" w:cstheme="minorHAnsi"/>
                      <w:b/>
                      <w:bCs/>
                      <w:sz w:val="20"/>
                      <w:szCs w:val="20"/>
                    </w:rPr>
                    <w:t>€</w:t>
                  </w:r>
                </w:p>
              </w:tc>
              <w:tc>
                <w:tcPr>
                  <w:tcW w:w="41" w:type="dxa"/>
                  <w:tcBorders/>
                </w:tcPr>
                <w:p>
                  <w:pPr>
                    <w:pStyle w:val="Normal"/>
                    <w:widowControl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bottom"/>
                </w:tcPr>
                <w:p>
                  <w:pPr>
                    <w:pStyle w:val="Normal"/>
                    <w:widowControl w:val="false"/>
                    <w:spacing w:before="0" w:after="160"/>
                    <w:ind w:left="16" w:right="-25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9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.12.</w:t>
                  </w:r>
                </w:p>
              </w:tc>
              <w:tc>
                <w:tcPr>
                  <w:tcW w:w="15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2.084,96 kn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57.347,53 </w:t>
                  </w:r>
                  <w:r>
                    <w:rPr>
                      <w:rFonts w:cs="Calibri" w:cstheme="minorHAnsi"/>
                      <w:b/>
                      <w:bCs/>
                      <w:sz w:val="20"/>
                      <w:szCs w:val="20"/>
                    </w:rPr>
                    <w:t>€</w:t>
                  </w:r>
                </w:p>
              </w:tc>
              <w:tc>
                <w:tcPr>
                  <w:tcW w:w="14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6.305,14 kn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65.871,01 </w:t>
                  </w:r>
                  <w:r>
                    <w:rPr>
                      <w:rFonts w:cs="Calibri" w:cstheme="minorHAnsi"/>
                      <w:b/>
                      <w:bCs/>
                      <w:sz w:val="20"/>
                      <w:szCs w:val="20"/>
                    </w:rPr>
                    <w:t>€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1.273,52 kn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39.985,87 </w:t>
                  </w:r>
                  <w:r>
                    <w:rPr>
                      <w:rFonts w:cs="Calibri" w:cstheme="minorHAnsi"/>
                      <w:b/>
                      <w:bCs/>
                      <w:sz w:val="20"/>
                      <w:szCs w:val="20"/>
                    </w:rPr>
                    <w:t>€</w:t>
                  </w:r>
                </w:p>
              </w:tc>
              <w:tc>
                <w:tcPr>
                  <w:tcW w:w="1695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29.663,62 kn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ind w:right="8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163.204,41 </w:t>
                  </w:r>
                  <w:r>
                    <w:rPr>
                      <w:rFonts w:cs="Calibri" w:cstheme="minorHAnsi"/>
                      <w:b/>
                      <w:bCs/>
                      <w:sz w:val="20"/>
                      <w:szCs w:val="20"/>
                    </w:rPr>
                    <w:t>€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258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D0CECE" w:themeFill="background2" w:themeFillShade="e6" w:val="clear"/>
                  <w:vAlign w:val="bottom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SUMA</w:t>
                  </w:r>
                </w:p>
              </w:tc>
              <w:tc>
                <w:tcPr>
                  <w:tcW w:w="1552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96.254,88 kn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172.042,59 </w:t>
                  </w:r>
                  <w:r>
                    <w:rPr>
                      <w:rFonts w:cs="Calibri" w:cstheme="minorHAnsi"/>
                      <w:b/>
                      <w:bCs/>
                      <w:sz w:val="20"/>
                      <w:szCs w:val="20"/>
                    </w:rPr>
                    <w:t>€</w:t>
                  </w:r>
                </w:p>
              </w:tc>
              <w:tc>
                <w:tcPr>
                  <w:tcW w:w="1499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ind w:left="-10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488.915,38 kn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197.613,03 </w:t>
                  </w:r>
                  <w:r>
                    <w:rPr>
                      <w:rFonts w:cs="Calibri" w:cstheme="minorHAnsi"/>
                      <w:b/>
                      <w:bCs/>
                      <w:sz w:val="20"/>
                      <w:szCs w:val="20"/>
                    </w:rPr>
                    <w:t>€</w:t>
                  </w:r>
                </w:p>
              </w:tc>
              <w:tc>
                <w:tcPr>
                  <w:tcW w:w="1484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.820,58 kn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119.957,61 </w:t>
                  </w:r>
                  <w:r>
                    <w:rPr>
                      <w:rFonts w:cs="Calibri" w:cstheme="minorHAnsi"/>
                      <w:b/>
                      <w:bCs/>
                      <w:sz w:val="20"/>
                      <w:szCs w:val="20"/>
                    </w:rPr>
                    <w:t>€</w:t>
                  </w:r>
                </w:p>
              </w:tc>
              <w:tc>
                <w:tcPr>
                  <w:tcW w:w="169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688.990,84 kn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489.613,22 </w:t>
                  </w:r>
                  <w:r>
                    <w:rPr>
                      <w:rFonts w:cs="Calibri" w:cstheme="minorHAnsi"/>
                      <w:b/>
                      <w:bCs/>
                      <w:sz w:val="20"/>
                      <w:szCs w:val="20"/>
                    </w:rPr>
                    <w:t>€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  <w:t>Kreditiranje poljoprivredne proizvodnje - Bankarske usluge i usluge platnog promet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Subvencioniranje manipulativnih troškova i usluga obrade i vođenja kreditnih korisnika Programa kreditiranja razvitka poljoprivrede u 2001. godini i 2002. godini odnosi se na naknade Hrvatskoj poštanskoj banci s kojom je Sisačko-moslavačka županija zaključila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 Ugovor  o  obavljanju  mandatnih  bankarskih  poslova  na  provedbi kreditiranja razvitka poljoprivrede u 2001. godini u iznosu 597.252,64 € (4.560.000,00 kn), zaključenog 17. prosinca 2001. godine između Sisačko-moslavačke županije i Hrvatske poštanske banke, dioničkog društva iz Zagreba; I.  Dodatak  Ugovora  o  obavljanju  mandatnih  bankarskih poslova na provedbi kreditiranja razvitka poljoprivrede u 2001. godini u iznosu 597.252,64 € (4.560.000,00 kn), zaključenog 7. prosinca 2005. godine između Sisačko-moslavačke županije i Hrvatske poštanske banke, dioničkog društva iz Zagreba; II.  Dodatak  Ugovora  o  obavljanju mandatnih bankarskih poslova na provedbi kreditiranja razvitka poljoprivrede u 2001.  godini u iznosu 597.252,64 €  (4.560.000,00 kn), zaključenog 10. prosinca 2013. godine između Sisačko-moslavačke županije i Hrvatske poštanske banke, dioničkog društva iz Zagreba; III.  Dodatak  Ugovora  o  obavljanju mandatnih bankarskih poslova na provedbi kreditiranja razvitka poljoprivrede u 2001. godini u iznosu 597.252,64 €  (4.560.000,00 kn), zaključenog 24. siječnja 2017. godine između Sisačko-moslavačke županije i Hrvatske poštanske banke, dioničkog društva iz Zagreba sve temeljem Ugovora o poslovnoj suradnji u provedbi Programa kreditiranja razvitka poljoprivrede za 2001. godinu, zaključenog 19. listopada 2001. godine između Republike Hrvatske, Ministarstva poljoprivrede i šumarstva i Sisačko-moslavačke županije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Ugovora  o  obavljanju  mandatnih  bankarskih  poslova  na  provedbi kreditiranja razvitka poljoprivrede u 2002./2003. godini u iznosu 424.712,99 € (3.200.000,00 kn), zaključenog 27. prosinca 2002. godine između Sisačko-moslavačke županije i Hrvatske poštanske banke; I. Dodatak  Ugovora  o obavljanju  mandatnih bankarskih poslova na provedbi kreditiranja razvitka poljoprivrede u 2002./2003. godini u iznosu 424.712,99 € (3.200.000,00 kn), zaključenog 29. siječnja 2014. godine između Sisačko-moslavačke županije i Hrvatske poštanske banke, dioničkog društva iz Zagreba; II. Dodatak Ugovora  o obavljanju  mandatnih bankarskih poslova na provedbi kreditiranja razvitka poljoprivrede u 2002./2003. godini u iznosu 424.712,99 €  3.200.000,00 kn, zaključenog 24. siječnja 2017. godine između Sisačko-moslavačke županije i Hrvatske poštanske banke, dioničkog društva iz Zagreba, sve temeljem Ugovora o poslovnoj suradnji u provedbi Programa kreditiranja razvitka poljoprivrede za 2002. godinu, zaključenog 10. prosinca 2002. godine između Republike Hrvatske, Ministarstva poljoprivrede i šumarstva i Sisačko-moslavačke županij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U 2022. godini Županijska skupština je donijela Odluke o otpisu potraživanja Sisačko-moslavačke županije po kreditima odobrenim od strane Sisačko-moslavačke županije iz Programa kreditiranja razvitka poljoprivrede iz udruženih sredstava Ministarstva poljoprivrede i županija 2001. i 2002. godine („Službeni glasnik Sisačko-moslavačke županije“, broj 9/22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Navedene Odluke su dostavljene HPB, Ministarstvu poljoprivrede i Ministarstvu financija te se u 2023. godini očekuje otpis potraživanja i od strane Ministarstva poljoprivrede po donošenju Odluke Vlade Republike Hrvatsk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Za subvencioniranje manipulativnih troškova i usluga obrade i vođenja kreditnih korisnika Programa kreditiranja razvitka  poljoprivrede u 2001. godini i 2002. godini u izvještajnom razdoblju je utrošeno 3.491,26 € (26.304,93 kuna)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NAZIV PROGRAMA</w:t>
            </w:r>
          </w:p>
        </w:tc>
        <w:tc>
          <w:tcPr>
            <w:tcW w:w="843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  <w:t>PROMOCIJA I PROMIDŽBA PROIZVODA I PODRUČJA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CILJ PROGRAMA</w:t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OBRAZLOŽENJE PROGRAMA</w:t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AKTIVNOST</w:t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 xml:space="preserve">POSTIGNUTI CILJEVI I REZULTATI PROGRAMA TEMELJENI NA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POKAZATELJIMA USPJEŠNOSTI U PRETHODNOJ GODINI</w:t>
            </w:r>
          </w:p>
        </w:tc>
        <w:tc>
          <w:tcPr>
            <w:tcW w:w="84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Bolja organizacija poljoprivrednih proizvođača u svrhu kvalitetnijeg izlaska na tržište,  ostvarivanja većeg profita i turističke ponud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Podizanje svijesti stanovništava o kvaliteti autohtonih proizvoda i drugih poljoprivrednih proizvoda Sisačko-moslavačke županije, promicanje Sisačko-moslavačke županije kako u RH tako i u EU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U programu je planirana provedba aktivnosti Manifestacije Županov pehar za koju su bila rezervirana sredstva u iznosu  1.098,28 € (8.275,00 kn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U izvještajnom razdoblju planirana aktivnost nije provedena, no realizirano je 8.275,00 kn i to za potraživanje po računu broj 432/FN/1, Top-Terme d.o.o. za ugostiteljske usluge za manifestaciju Županov pehar iz 2019. godine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NAZIV PROGRAMA</w:t>
            </w:r>
          </w:p>
        </w:tc>
        <w:tc>
          <w:tcPr>
            <w:tcW w:w="843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  <w:t>KONTROLA POPULACIJE NAPUŠTENIH PASA NA PODRUČJU SMŽ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CILJ PROGRAM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OBRAZLOŽENJE PROGRAM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 xml:space="preserve">POSTIGNUTI CILJEVI I REZULTATI PROGRAMA TEMELJENI NA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POKAZATELJIMA USPJEŠNOSTI U PRETHODNOJ GODINI</w:t>
            </w:r>
          </w:p>
        </w:tc>
        <w:tc>
          <w:tcPr>
            <w:tcW w:w="84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Smanjivanje broja napuštenih pasa i poboljšanja stanja odgovornog držanja pasa kao kućnih ljubimac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Provedba Programa je utemeljena Zakonom o zaštiti životinja („Narodne novine“, broj 102/17 i 32/19) sa svrhom utjecanja na uzroke problema i smanjenja nastanka populacije neželjenih, a zatim i napuštenih pas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Sukladno članku 70. Zakona o zaštiti životinja župan je donio Odluku o izmjeni Odluke o osnivanju i imenovanju Koordinacijske radne skupine za primjenu propisa iz područja zaštite životinja („Službeni glasnik Sisačko-moslavačke županije“, broj 11/22)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Sukladno članku 71. Zakona o zaštiti životinja Ministarstvu poljoprivrede je dostavljen  ispravljeni nacrt Programa kontrole populacije napuštenih pasa na području Sisačko-moslavačke županije 23. veljače 2022. te se čeka suglasnost kako bi se isti dostavio županu na donošenj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Za provedbu navedenih aktivnosti u proračunu su planirana sredstva u iznosu 10.000,00 kn koja u izvještajnom razdoblju nisu utrošena, a aktivnosti su provedene po planu bez utroška sredstav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NAZIV PROGRAMA</w:t>
            </w:r>
          </w:p>
        </w:tc>
        <w:tc>
          <w:tcPr>
            <w:tcW w:w="843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  <w:t>IZVORIŠTE PREZDAN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CILJ PROGRAM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OBRAZLOŽENJE PROGRAM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 xml:space="preserve">POSTIGNUTI CILJEVI I REZULTATI PROGRAMA TEMELJENI NA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POKAZATELJIMA USPJEŠNOSTI U PRETHODNOJ GODINI</w:t>
            </w:r>
          </w:p>
        </w:tc>
        <w:tc>
          <w:tcPr>
            <w:tcW w:w="84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Provedba mjera sanacija unutar zona sanitarne zaštite izvorišta Prezdan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Županijska skupština Sisačko-moslavačke županije je 30. travnja 2020. godine donijela je Odluku o usvajanju Programa mjera sanacije unutar zona sanitarne zaštite izvorišta Prezdan za postojeće građevine i postojeće djelatnosti, Grad Glina i Općina Gvozd, KLASA: 325-01/20-01/04, URBROJ: 2176/01-01-20-6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Sukladno navedenom Programu određeni su nositelji financiranja za mjere iz Programa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Sukladno Sporazumu o suradnji na provedbi Programa mjera sanacije unutar zona sanitarne zaštite izvorišta Prezdan s nositeljima financiranja Grad Glina, Općina Gvozd i Vodovod Glina d.o.o. planirana su sredstva za provedbu aktivnosti u 2022. godini u iznosu 3.500,00 kn (464,53 eura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U  izvještajnom razdoblju planirana sredstva nisu utrošen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NAZIV PROGRAMA</w:t>
            </w:r>
          </w:p>
        </w:tc>
        <w:tc>
          <w:tcPr>
            <w:tcW w:w="843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  <w:t>RAZVOJ TURIZMA</w:t>
            </w:r>
          </w:p>
        </w:tc>
      </w:tr>
      <w:tr>
        <w:trPr>
          <w:trHeight w:val="1128" w:hRule="atLeast"/>
        </w:trPr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CILJ PROGRAMA</w:t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OBRAZLOŽENJE PROGRAMA</w:t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AKTIVNOST</w:t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ISHODIŠTE I POKAZATELJI NA KOJIMA SE ZASNIVAJU IZRAČUNI I OCJENE POTREBNIH SREDSTAVA</w:t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 xml:space="preserve">POSTIGNUTI CILJEVI I REZULTATI PROGRAMA TEMELJENI NA </w:t>
            </w:r>
          </w:p>
          <w:p>
            <w:pPr>
              <w:pStyle w:val="Normal"/>
              <w:widowControl/>
              <w:spacing w:lineRule="auto" w:line="240" w:before="0" w:after="0"/>
              <w:ind w:right="-12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POKAZATELJIMA USPJEŠNOSTI U PRETHODNOJ GODINI</w:t>
            </w:r>
          </w:p>
        </w:tc>
        <w:tc>
          <w:tcPr>
            <w:tcW w:w="84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Cilj provedbe ovog Programa je povećanje prepoznatljivosti Sisačko-moslavačke županije kao atraktivne kontinentalne turističke destinacije koja svoj razvoj temelji na kvalitetnoj turističkoj ponudi, korištenju prirodnih resursa i iskorištavanju kulturnih i drugih potencijala za razvoj turizma na ovom području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Provedbom aktivnosti iz Programa stvaraju se povoljniji uvjeti za poticanje razvoja i promocije turističke ponude te uvjeti za iskorištavanje potencijala za razvoj selektivnih oblika turizma (zdravstveni, ruralni, eno, ciklo, gastro i sl.) što doprinosi povećanju prihoda od turizma, a time i sveukupnog gospodarskog rasta. Posebni naglasak je usmjeren ka izradi novih i unapređenju postojećih turističkih proizvoda, obogaćivanju turističke ponude i suradnji svih dionika koji sudjeluju u razvoju i obogaćivanju turizma i turističke ponude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hr-HR" w:eastAsia="en-US" w:bidi="ar-SA"/>
              </w:rPr>
              <w:t>Poticanje razvoja turističke ponude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hr-HR" w:eastAsia="en-US" w:bidi="ar-SA"/>
              </w:rPr>
              <w:t>Poticanje promocije turističke ponude Sisačko-moslavačke županije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hr-HR" w:eastAsia="en-US" w:bidi="ar-SA"/>
              </w:rPr>
              <w:t>Poticanje selektivnih oblika turizma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Tijekom 2022. godine Sisačko-moslavačka županija je sufinancirala turističke projekte i ostale programske aktivnosti Turističke zajednice Sisačko-moslavačke županije u ukupnom iznosu od 13.272,28 € (100.000,00 kn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59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  <w:t xml:space="preserve">Pokazatelji uspješnosti provedbe ovog Programa temelje se na pokazateljima ostvarenog turističkog prometa u određenom razdoblju i to: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  <w:t>- broj turističkih dolazaka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  <w:t>- broj turističkih noćenj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U izvještajnom razdoblju namjenska sredstva za članarinu u Zajednici proizvođača SMŽ-Kupujmo lokalno nisu utrošena, kao ni sredstva namijenjena za sufinanciranje rada Turističke zajednice Sisačko-moslavačke županije. Planirana sredstva za sufinanciranje turističkog projekta koji bi se realizirao kroz partnerstvo s Ministarstvom turizma u izvještajnom razdoblju nisu ostvarena jer Ministarstvo turizma do sada nije objavilo natječaj za tu namjenu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U svrhu ostvarivanja Programa razvoja turizma, 28. veljače 2022. župan je donio Odluku o pokretanju postupka izrade Provedbenog programa razvoja turizma Sisačko-moslavačke županije za razdoblje 2022. - 2025. godine i Odluku o osnivanju i imenovanju članova Radne skupine za izradu Provedbenog programa razvoja turizma Sisačko-moslavačke županije za razdoblje 2022. - 2025. godine („Službeni glasnik Sisačko-moslavačke županije“, broj 3/22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U izvještajnom razdoblju je izrađen Nacrt Provedbenog programa koji je sukladno članku 11. Zakona o pravu na pristup informacijama („Narodne novine“, broj 25/13 i 85/15) od 13. srpnja do 27. srpnja 2022. godine upućen na savjetovanje sa zainteresiranom javnošću te se planira donošenje u drugoj polovici ove godin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NAZIV PROGRAMA</w:t>
            </w:r>
          </w:p>
        </w:tc>
        <w:tc>
          <w:tcPr>
            <w:tcW w:w="843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  <w:t>ZAŠTITA OKOLIŠA I PRIRODE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CILJ PROGRAM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OBRAZLOŽENJE IZVRŠENJA PROGRAMA KROZ CILJEVE KOJI SU OSTVARENI PROVEDBOM PROGRAM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NAZIV PROGRAM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CILJ PROGRAMA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  <w:t>OBRAZLOŽENJE IZVRŠENJA PROGRAMA KROZ CILJEVE KOJI SU OSTVARENI PROVEDBOM PROGRAM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hr-HR" w:eastAsia="en-US" w:bidi="ar-SA"/>
              </w:rPr>
            </w:r>
          </w:p>
        </w:tc>
        <w:tc>
          <w:tcPr>
            <w:tcW w:w="843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kern w:val="0"/>
                <w:sz w:val="16"/>
                <w:szCs w:val="16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Očuvanje i održivo korištenje prirodnih resursa, unaprjeđenje upravljanja okolišem i sprječavanje onečišćenja okoliša, integracija okoliša u druge sektore, uspostava cjelovitog sustava gospodarenja otpadom, te jačanje svijesti i uključivanja javnosti u proces donošenja odluka i provedbu mjera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Posebni ciljevi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 osigurati provedbu zakonskih obveza županije po pitanjima zaštite okoliša i prirode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240" w:before="0" w:after="0"/>
              <w:ind w:left="159" w:hanging="142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voditi registar onečišćivača i osigurati podatke za informacijski sustav zaštite okoliša, te kontinuirano surađivati s obveznicima i inspekcijom zaštite okoliša čime se doprinosi kvaliteti podataka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240" w:before="0" w:after="0"/>
              <w:ind w:left="159" w:hanging="142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osigurati kvalitetu okoliša za postizanje boljeg standarda života stanovništva uz omogućavanje održivog gospodarskog razvoja županije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240" w:before="0" w:after="0"/>
              <w:ind w:left="159" w:hanging="142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provoditi mjere iz donesenih dokumenata zaštite okoliša utemeljene na dostupnim podacima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240" w:before="0" w:after="0"/>
              <w:ind w:left="159" w:hanging="142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provoditi informiranje i uključivanje javnosti u rješavanje pitanja zaštite okoliša i prirode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240" w:before="0" w:after="0"/>
              <w:ind w:left="159" w:hanging="142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provoditi projekte zaštite okoliša i prirode u suradnji s ustanovama, udrugama uspostaviti jedinstveni sustav gospodarenja otpadom, te zatvoriti neusklađena odlagališt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Izrada dokumenata zaštite okoliša i prirode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59" w:before="0" w:after="16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Za provedbu aktivnosti Izrada dokumenata zaštite okoliša i prirode u 2022. godini su planirana sredstva u iznosu od  8.786,25 € (66.200,00 kn).</w:t>
            </w:r>
          </w:p>
          <w:p>
            <w:pPr>
              <w:pStyle w:val="Normal"/>
              <w:widowControl/>
              <w:spacing w:lineRule="auto" w:line="259" w:before="0" w:after="16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Za potrebe donošenja odluka i izradu dokumenata iz područja zaštite okoliša i prirode, potrebno je pripremiti i izraditi određene stručne elaborate, programe, planova i izvješća. Kako bi se prethodno navedeno osiguralo predviđena je provedba aktivnosti pod nazivom Izrada dokumenata zaštite okoliša i prirode, te provedba donesenih dokumenata, koja se provodi kroz sljedeće podaktivnosti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59" w:before="0" w:after="160"/>
              <w:ind w:left="159" w:hanging="72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 Stručne podloge i izrada dokumenata zaštite prirode - sukladno Zakonu o zaštiti prirode, za provedbu zaštite i proglašenje novih zaštićenih dijelova prirode potrebno je izraditi stručne podloge. U siječnju 2022. je od FZOEU zatražena financijska pomoć za završetak proglašenja Zrinske gore u kategoriji regionalnog parka. Naime, zbog izuzetne prirodne i kulturno povijesne vrijednosti navedenog područja Sisačko-moslavačka županija je donijela Odluku o pokretanju postupka zaštite Zrinske gore („Službeni  glasnik Sisačko-moslavačke županije“, broj 15/18) u kategoriji regionalnog parka temeljem Zakona o zaštiti prirode („Narodne novine“, broj 80/13, 15/18, 14/19, 127/19). Površina predloženog regionalnog parka je 64.394,724 ha i proteže se područjem pet jedinica lokalne samouprave u Sisačko-moslavačkoj županiji (Glina, Dvor, Petrinja, Donji Kukuruzari i Hrvatska Kostajnica). Po donošenju odluke o proglašenju, područjem Regionalnog parka Zrinska gora će upravljati Javna ustanova za upravljanje zaštićenim dijelovima prirode Sisačko-moslavačke županije. Sukladno članku 124. Zakona o zaštiti prirode, Ministarstvo gospodarstva i održivog razvoja, Zavod za zaštitu okoliša i prirode, izradio je i 28. prosinca 2020. godine dostavio Stručnu podlogu za zaštitu Zrinske gore u kategoriji regionalnog parka. Za dovršetak postupka i donošenje Odluke o proglašenju, potrebna je i geodetska podloga navedenog područja, a za izradu koje je od Fonda zatražena pomoć u financiranju. U kolovozu 2022. zaprimljena Odluka o odobravanju sredstava pomoći FZOEU u iznosu 26.345,48 € (198.500,00 kn) odnosno 80% procijenjenih troškova za izradu geodetske podloge i popisa katastarskih čestica, a u rujnu 2022. godine je potpisan Ugovor o neposrednom sudjelovanju FZOEU u sufinanciranju izrade dokumentacije davanjem sredstava pomoći. U 2023. će biti proveden postupak nabave te ugovorena i izrađena geodetska podloga kako bi se kompletirala dokumentacija za provođenje javnog uvida u Nacrt Odluke o proglašenju i završio postupak proglašenja Zrinske gore u kategoriji regionalnog parka.</w:t>
            </w:r>
          </w:p>
          <w:p>
            <w:pPr>
              <w:pStyle w:val="Normal"/>
              <w:widowControl/>
              <w:spacing w:lineRule="auto" w:line="259" w:before="0" w:after="160"/>
              <w:ind w:left="163" w:hanging="142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 Izrada dokumenata zaštite okoliša – sukladno Zakonu o zaštiti okoliša i Zakonu o gospodarenju otpadom županija je obveznik izrade planskih dokumenata, a to su Plan zaštite okoliša za četverogodišnje razdoblje i Plan gospodarenja otpadom sukladno članku 173. Zakona o gospodarenju otpadom do 1. siječnja 2024. godine. Sisačko-moslavačka županija je u 2022. obvezna izraditi Program zaštite okoliša budući je prethodni donesen za razdoblje 2018.-2021., temeljem članka 53. Zakona o zaštiti okoliša („Narodne novine“, broj 80/13, 153/13, 78/15, 12/18 i 118/18) kojeg je dio i Program ublažavanja klimatskih promjena, prilagodbe klimatskim promjenama i zaštite ozonskog sloja. Zakonom o klimatskim promjenama i zaštiti ozonskog sloja („Narodne novine“, broj 127/19) propisano je da se aktivnosti vezane za klimu trebaju donositi na lokalnoj razini, a članak 19. propisuje obvezu za županije, grad Zagreb i velike gradove donijeti Program ublažavanja klimatskih promjena, prilagodbe klimatskim promjenama i zaštite ozonskog sloja. Navedeni Program donosi predstavničko tijelo županije, Grada Zagreba i velikoga grada, a sastavni je dio programa zaštite okoliša županije. U prosincu 2021. je Fond za zaštitu okoliša i energetsku učinkovitost objavio je Javni poziv za neposredno sufinanciranje radnih podloga za izradu Programa ublažavanja, prilagodbe klimatskim promjenama i zaštite ozonskog sloja ili radnih podloga za izradu akcijskih planova energetski održivog razvitka i prilagodbe klimatskim promjenama (SECAP) i/ili izvješća o njihovoj provedbi. Javni poziv bio je namijenjen jedinicama lokalne i područne samouprave, a iznos sufinanciranja se kreće do 40, 60 ili 80% prihvatljivih troškova. Za navedeni javni poziv je prikupljena dokumentacija i poslana prijava, a 17. ožujka 2022. zaprimljena je obavijest o dodjeli sredstava Fonda u iznosu do 3.185,35 € (24.000,00 kn s PDV-om), što čini 40% procijenjenih i opravdanih troškova, odnosno ukupno 7.963,37 € (60.000,00 kn). Za navedeno je u srpnju 2022. proveden postupak jednostavne nabave i potpisan Ugovor za izradu radne podloge za izradu Programa ublažavanja, prilagodbe klimatskim promjenama i zaštite ozonskog sloja s ovlaštenim izrađivačem pa je u rujnu 2022. s Fondom potpisan Ugovor za neposredno sufinanciranje radnih podloga za izradu Programa ublažavanja, prilagodbe klimatskim promjenama i zaštite ozonskog sloja, davanjem sredstava pomoći. Sukladno Ugovoru za izradu radne podloge ista je dostavljena od strane izrađivača u prosincu 2022. godine.</w:t>
            </w:r>
          </w:p>
          <w:p>
            <w:pPr>
              <w:pStyle w:val="ListParagraph"/>
              <w:widowControl/>
              <w:spacing w:lineRule="auto" w:line="240" w:before="0" w:after="0"/>
              <w:ind w:left="163" w:hanging="16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 Troškovi provedbe javnih uvida i rasprava - Sukladno zakonskoj obvezi propisanoj Zakonom o zaštiti okoliša i Uredbom o informiranju i sudjelovanju javnosti i zainteresirane javnosti u pitanjima zaštite okoliša („Narodne novine“, broj 64/08) u postupcima donošenja akata i izrade dokumenata zaštite okoliša i prirode provode se postupci javnih uvida i rasprava o kojima se obavezno obavještava javnost, no u 2022. godini planirana sredstva od 822,88 € (6.200,00 kn) nisu utrošena budući su sve informacije i dokumenti objavljivani na službenim internetskim stranicama Sisačko-moslavačke županije.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kern w:val="0"/>
                <w:sz w:val="16"/>
                <w:szCs w:val="16"/>
                <w:lang w:val="hr-HR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  <w:t>Praćenje stanja okoliša i prirode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r-HR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szCs w:val="22"/>
                <w:lang w:val="hr-HR" w:eastAsia="en-US" w:bidi="ar-SA"/>
              </w:rPr>
              <w:t xml:space="preserve">Za provedbu aktivnosti Praćenje stanja okoliša i prirode u 2022. godini planirana su sredstva u iznosu od 45.240,48 € (340.864,40 kn), a navedena aktivnost se provodila kroz sljedeće podaktivnosti: 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szCs w:val="22"/>
                <w:lang w:val="hr-HR" w:eastAsia="en-US" w:bidi="ar-SA"/>
              </w:rPr>
              <w:t>- subvencija Centru za gospodarenje otpadom Karlovačke županije KODOS d.o.o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szCs w:val="22"/>
                <w:lang w:val="hr-HR" w:eastAsia="en-US" w:bidi="ar-SA"/>
              </w:rPr>
              <w:t>- subvencija Regionalnom centru za gospodarenje otpadom Šagulje d.o.o.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Sukladno zakonskim propisima, te na temelju Plana gospodarenja otpadom RH 2017.- 2022. i donesenih Odluka o pristupanju Sisačko-moslavačke županije trgovačkim društvima, potpisanih Društvenih ugovora i Sporazuma, a kako bi se osigurali uvjeti za uspostavu cjelovitog sustava gospodarenja otpadom, odnosno centara za gospodarenje otpadom na koji će po izgradnji miješani komunalni otpad odvoziti i zbrinjavati jedinice lokalne samouprave s područja Sisačko-moslavačke županije, te za izgradnju CGO-a.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Za navedenu svrhu planirana sredstva su se doznačivala prema programima rada i zahtjevima trgovačkih društava te je u 2022. godini utrošen iznos od 43.811,85 € (330.100,35 kn) i to za rad trgovačkog društva RCGO Šagulje d.o.o je isplaćeno 35.798,82 € (269.726,20 kn), a trgovačkom društvu KODOS d.o.o. je isplaćeno 8.013,03 € (60.374,15 kn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r-BA" w:eastAsia="hr-BA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0"/>
                <w:szCs w:val="20"/>
                <w:lang w:val="hr-HR" w:eastAsia="en-US" w:bidi="ar-SA"/>
              </w:rPr>
              <w:t xml:space="preserve">ZAŠTITA STANOVNIŠTVA 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kern w:val="0"/>
                <w:sz w:val="16"/>
                <w:szCs w:val="16"/>
                <w:lang w:val="hr-HR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Povećanje spremnosti i osiguranje preduvjeta za svrhovito djelovanje Vatrogasne zajednice Sisačko-moslavačke županije i njezinih članica (vatrogasnih društava), HGSS-a Stanica Novska i drugih sudionika, operativnih snaga i građana za ostvarivanje zaštite i spašavanja ljudi, životinja, materijalnih i kulturnih dobara i okoliša u velikim nesrećama i katastrofama i otklanjanja posljedica terorizma i ratnih razaranja.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Posebni cilj:</w:t>
            </w:r>
          </w:p>
          <w:p>
            <w:pPr>
              <w:pStyle w:val="ListParagraph"/>
              <w:widowControl/>
              <w:spacing w:lineRule="auto" w:line="240" w:before="0" w:after="0"/>
              <w:ind w:left="163" w:hanging="142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 Povećanje spremnosti i osiguranje preduvjeta za svrhovito djelovanje Vatrogasne zajednice SMŽ i njezinih članica</w:t>
            </w:r>
          </w:p>
          <w:p>
            <w:pPr>
              <w:pStyle w:val="ListParagraph"/>
              <w:widowControl/>
              <w:spacing w:lineRule="auto" w:line="240" w:before="0" w:after="0"/>
              <w:ind w:left="163" w:hanging="142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</w:t>
              <w:tab/>
              <w:t xml:space="preserve">Povećanje spremnosti i osiguranje preduvjeta za svrhovito djelovanje operativnih snaga civilne zaštite (npr. ronilačkog kluba) </w:t>
            </w:r>
          </w:p>
          <w:p>
            <w:pPr>
              <w:pStyle w:val="ListParagraph"/>
              <w:widowControl/>
              <w:spacing w:lineRule="auto" w:line="240" w:before="0" w:after="0"/>
              <w:ind w:left="163" w:hanging="142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</w:t>
              <w:tab/>
              <w:t>Osiguranje rada Stožera civilne zaštite SMŽ</w:t>
            </w:r>
          </w:p>
          <w:p>
            <w:pPr>
              <w:pStyle w:val="ListParagraph"/>
              <w:widowControl/>
              <w:spacing w:lineRule="auto" w:line="240" w:before="0" w:after="0"/>
              <w:ind w:left="163" w:hanging="142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  <w:t>-</w:t>
              <w:tab/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Povećanje spremnosti i opremljenosti HGSS-a Stanica Novska</w:t>
            </w:r>
          </w:p>
          <w:p>
            <w:pPr>
              <w:pStyle w:val="ListParagraph"/>
              <w:widowControl/>
              <w:spacing w:lineRule="auto" w:line="240" w:before="0" w:after="0"/>
              <w:ind w:left="163" w:hanging="142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</w:t>
              <w:tab/>
              <w:t>Edukacija službenika i osiguranje zaštite na radu.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Ovim programom se nastoji osigurati zaštita stanovništva, materijalnih i kulturnih dobara od velikih nesreća i katastrofa, provođenjem preventivnih i planskih aktivnosti, razvoja i jačanja spremnosti sudionika i operativnih snaga sustava civilne zaštite. Program obuhvaća sljedeće aktivnosti i to: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</w:t>
              <w:tab/>
              <w:t>zaštita od požara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</w:t>
              <w:tab/>
              <w:t>razvoj civilne zaštite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</w:t>
              <w:tab/>
              <w:t>oprema za civilnu zaštitu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-</w:t>
              <w:tab/>
              <w:t>zaštita na radu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Za navedene aktivnosti planirana su sredstva u ukupnom iznosu  117.592,41 € (886.000,00 kn)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r-HR" w:eastAsia="en-US" w:bidi="ar-SA"/>
              </w:rPr>
            </w:r>
          </w:p>
          <w:p>
            <w:pPr>
              <w:pStyle w:val="Xl52"/>
              <w:widowControl/>
              <w:spacing w:beforeAutospacing="0" w:before="0" w:afterAutospacing="0" w:after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hr-HR" w:bidi="ar-SA"/>
              </w:rPr>
              <w:t>Zaštita od požara</w:t>
            </w:r>
          </w:p>
          <w:p>
            <w:pPr>
              <w:pStyle w:val="Xl52"/>
              <w:widowControl/>
              <w:spacing w:beforeAutospacing="0" w:before="0" w:afterAutospacing="0" w:after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hr-HR" w:bidi="ar-SA"/>
              </w:rPr>
            </w:r>
          </w:p>
          <w:p>
            <w:pPr>
              <w:pStyle w:val="Xl52"/>
              <w:widowControl/>
              <w:spacing w:beforeAutospacing="0" w:before="0" w:afterAutospacing="0" w:after="0"/>
              <w:jc w:val="both"/>
              <w:textAlignment w:val="auto"/>
              <w:rPr>
                <w:rFonts w:eastAsia="Calibri" w:eastAsiaTheme="minorHAnsi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 w:eastAsiaTheme="minorHAnsi"/>
                <w:b w:val="false"/>
                <w:bCs w:val="false"/>
                <w:kern w:val="0"/>
                <w:sz w:val="22"/>
                <w:szCs w:val="22"/>
                <w:lang w:val="hr-HR" w:eastAsia="en-US" w:bidi="ar-SA"/>
              </w:rPr>
              <w:t>Obveze Županije u provođenju aktivnosti zaštite od požara temelje se na Zakonu o zaštiti od požara („Narodne novine“, broj 92/10 i 114/22) i Zakonu o vatrogastvu („Narodne novine“, broj 125/19 i 114/22). U izvještajnom razdoblju su utrošena sredstva u iznosu 98.214,88 € (740.000,00 kn) za rad Vatrogasne zajednice Sisačko-moslavačke županije, sukladno Planu rada VZ SMŽ i financijskom planu.</w:t>
            </w:r>
          </w:p>
          <w:p>
            <w:pPr>
              <w:pStyle w:val="Xl52"/>
              <w:widowControl/>
              <w:spacing w:beforeAutospacing="0" w:before="0" w:afterAutospacing="0" w:after="0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hr-HR" w:bidi="ar-SA"/>
              </w:rPr>
            </w:r>
          </w:p>
          <w:p>
            <w:pPr>
              <w:pStyle w:val="Xl52"/>
              <w:widowControl/>
              <w:spacing w:beforeAutospacing="0" w:before="0" w:afterAutospacing="0" w:after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hr-HR" w:bidi="ar-SA"/>
              </w:rPr>
              <w:t>Razvoj civilne zaštite</w:t>
            </w:r>
          </w:p>
          <w:p>
            <w:pPr>
              <w:pStyle w:val="Xl52"/>
              <w:widowControl/>
              <w:spacing w:beforeAutospacing="0" w:before="0" w:afterAutospacing="0" w:after="0"/>
              <w:jc w:val="both"/>
              <w:textAlignment w:val="auto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  <w:lang w:val="hr-HR" w:bidi="ar-SA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szCs w:val="22"/>
                <w:lang w:val="hr-HR" w:eastAsia="en-US" w:bidi="ar-SA"/>
              </w:rPr>
              <w:t xml:space="preserve">Obveze Županije u provođenju aktivnosti razvoja civilne zaštite temelje se na odrednicama Zakona o  sustavu civilne zaštite ("Narodne novine", broj 82/15, 118/18, 31/20, 20/21 i 114/22) i Zakona o hrvatskoj gorskoj službi spašavanja („Narodne novine“, broj 79/06 i 110/15), te pripadajućim podzakonskim aktima. 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szCs w:val="22"/>
                <w:lang w:val="hr-HR" w:eastAsia="en-US" w:bidi="ar-SA"/>
              </w:rPr>
              <w:t>U izvještajnom razdoblju utrošena su sredstva za rashode za Platformu županija i gradova za smanjenje rizika od katastrofa u iznosu od 398,17 € (3.00,00 kn) i sredstva za sufinanciranje HGSS Stanica Novska u iznosu 6.636,14 € (50.000,00 kn) temeljem Zakona o hrvatskoj gorskoj službi spašavanja i Sporazuma između HGSS Stanica Novska i Sisačko-moslavačke županije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hr-HR" w:eastAsia="en-US" w:bidi="ar-SA"/>
              </w:rPr>
            </w:r>
          </w:p>
          <w:p>
            <w:pPr>
              <w:pStyle w:val="Xl52"/>
              <w:widowControl/>
              <w:spacing w:beforeAutospacing="0" w:before="0" w:afterAutospacing="0" w:after="0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hr-HR" w:bidi="ar-SA"/>
              </w:rPr>
              <w:t xml:space="preserve">Oprema za Civilnu zaštitu </w:t>
            </w:r>
          </w:p>
          <w:p>
            <w:pPr>
              <w:pStyle w:val="Xl52"/>
              <w:widowControl/>
              <w:spacing w:before="280" w:after="280"/>
              <w:jc w:val="both"/>
              <w:rPr>
                <w:vanish/>
                <w:sz w:val="22"/>
                <w:szCs w:val="22"/>
              </w:rPr>
            </w:pPr>
            <w:r>
              <w:rPr>
                <w:rFonts w:eastAsia="Calibri" w:eastAsiaTheme="minorHAnsi"/>
                <w:b w:val="false"/>
                <w:bCs w:val="false"/>
                <w:kern w:val="0"/>
                <w:sz w:val="22"/>
                <w:szCs w:val="22"/>
                <w:lang w:val="hr-HR" w:eastAsia="en-US" w:bidi="ar-SA"/>
              </w:rPr>
              <w:t xml:space="preserve">Oprema za snage Civilne zaštite nabavlja se sukladno potrebama utvrđenim Procjenom ugroženosti i Planom zaštite stanovništva, materijalnih i kulturnih dobara od posljedica katastrofa i velikih nesreća Sisačko-moslavačke županije. </w:t>
            </w:r>
            <w:r>
              <w:rPr>
                <w:b w:val="false"/>
                <w:kern w:val="0"/>
                <w:sz w:val="22"/>
                <w:szCs w:val="22"/>
                <w:lang w:val="hr-HR" w:bidi="ar-SA"/>
              </w:rPr>
              <w:t xml:space="preserve">U izvještajnom razdoblju </w:t>
            </w:r>
            <w:r>
              <w:rPr>
                <w:b w:val="false"/>
                <w:bCs w:val="false"/>
                <w:vanish/>
                <w:kern w:val="0"/>
                <w:sz w:val="22"/>
                <w:szCs w:val="22"/>
                <w:lang w:val="hr-HR" w:bidi="ar-SA"/>
              </w:rPr>
              <w:t>su utrošena sredstva u iznosu od 2.886,89 € (21.751,25 kn)</w:t>
            </w:r>
            <w:r>
              <w:rPr>
                <w:b w:val="false"/>
                <w:bCs w:val="false"/>
                <w:kern w:val="0"/>
                <w:sz w:val="22"/>
                <w:szCs w:val="22"/>
                <w:lang w:val="hr-HR" w:bidi="ar-SA"/>
              </w:rPr>
              <w:t xml:space="preserve"> za </w:t>
            </w:r>
            <w:r>
              <w:rPr>
                <w:b w:val="false"/>
                <w:bCs w:val="false"/>
                <w:vanish/>
                <w:kern w:val="0"/>
                <w:sz w:val="22"/>
                <w:szCs w:val="22"/>
                <w:lang w:val="hr-HR" w:bidi="ar-SA"/>
              </w:rPr>
              <w:t>održavanje opreme CZ.</w:t>
            </w:r>
          </w:p>
          <w:p>
            <w:pPr>
              <w:pStyle w:val="Xl52"/>
              <w:widowControl/>
              <w:spacing w:before="280" w:after="280"/>
              <w:jc w:val="both"/>
              <w:rPr>
                <w:vanish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hr-HR" w:bidi="ar-SA"/>
              </w:rPr>
              <w:t xml:space="preserve">Zaštita na radu </w:t>
            </w:r>
          </w:p>
          <w:p>
            <w:pPr>
              <w:pStyle w:val="Xl52"/>
              <w:widowControl/>
              <w:spacing w:before="280" w:after="28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kern w:val="0"/>
                <w:sz w:val="22"/>
                <w:szCs w:val="22"/>
                <w:lang w:val="hr-HR" w:bidi="ar-SA"/>
              </w:rPr>
              <w:t>Aktivnost Z</w:t>
            </w:r>
            <w:r>
              <w:rPr>
                <w:b w:val="false"/>
                <w:i/>
                <w:iCs/>
                <w:kern w:val="0"/>
                <w:sz w:val="22"/>
                <w:szCs w:val="22"/>
                <w:lang w:val="hr-HR" w:bidi="ar-SA"/>
              </w:rPr>
              <w:t>aštita na radu</w:t>
            </w:r>
            <w:r>
              <w:rPr>
                <w:b w:val="false"/>
                <w:kern w:val="0"/>
                <w:sz w:val="22"/>
                <w:szCs w:val="22"/>
                <w:lang w:val="hr-HR" w:bidi="ar-SA"/>
              </w:rPr>
              <w:t xml:space="preserve"> se provodi kroz edukaciju službenika i testiranje opreme bitne za zaštitu na radu, pa su u 2022. godini utrošena: </w:t>
            </w:r>
          </w:p>
          <w:p>
            <w:pPr>
              <w:pStyle w:val="Xl52"/>
              <w:widowControl/>
              <w:spacing w:before="280" w:after="280"/>
              <w:jc w:val="both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hr-HR" w:bidi="ar-SA"/>
              </w:rPr>
            </w:r>
          </w:p>
          <w:p>
            <w:pPr>
              <w:pStyle w:val="Xl52"/>
              <w:widowControl/>
              <w:spacing w:before="280" w:after="280"/>
              <w:jc w:val="both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hr-HR" w:bidi="ar-SA"/>
              </w:rPr>
            </w:r>
          </w:p>
          <w:p>
            <w:pPr>
              <w:pStyle w:val="Xl52"/>
              <w:widowControl/>
              <w:spacing w:before="280" w:after="280"/>
              <w:jc w:val="both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hr-HR" w:bidi="ar-SA"/>
              </w:rPr>
            </w:r>
          </w:p>
          <w:p>
            <w:pPr>
              <w:pStyle w:val="Xl52"/>
              <w:widowControl/>
              <w:spacing w:before="280" w:after="280"/>
              <w:jc w:val="both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hr-HR" w:bidi="ar-SA"/>
              </w:rPr>
            </w:r>
          </w:p>
          <w:p>
            <w:pPr>
              <w:pStyle w:val="Xl52"/>
              <w:widowControl/>
              <w:spacing w:before="280" w:after="280"/>
              <w:jc w:val="both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hr-HR" w:bidi="ar-SA"/>
              </w:rPr>
            </w:r>
          </w:p>
          <w:p>
            <w:pPr>
              <w:pStyle w:val="Xl52"/>
              <w:widowControl/>
              <w:spacing w:before="280" w:after="280"/>
              <w:jc w:val="both"/>
              <w:rPr>
                <w:kern w:val="0"/>
                <w:lang w:val="hr-HR" w:bidi="ar-SA"/>
              </w:rPr>
            </w:pPr>
            <w:r>
              <w:rPr>
                <w:kern w:val="0"/>
                <w:lang w:val="hr-HR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557"/>
              <w:gridCol w:w="2784"/>
              <w:gridCol w:w="1972"/>
              <w:gridCol w:w="1903"/>
            </w:tblGrid>
            <w:tr>
              <w:trPr/>
              <w:tc>
                <w:tcPr>
                  <w:tcW w:w="43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  <w:bookmarkStart w:id="0" w:name="_Hlk129871413"/>
                  <w:bookmarkStart w:id="1" w:name="_Hlk129871413"/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lanirano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HRK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ealizirano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HRK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EUR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ogram 1002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zaštita okoliša i prirode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57.198,81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430.964,4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51.742,03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389.850,35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Aktivnost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A100001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izrada dokumenata zaštite okoliša i prirode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8.786,25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66.200,0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.930,19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9.750,00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tručne podloge i izrada dokumenata zaštite prirode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zrada dokumenata zaštite okoliša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.963,37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.000,0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.930,19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bookmarkStart w:id="2" w:name="_Hlk129871413"/>
                  <w:r>
                    <w:rPr>
                      <w:rFonts w:cs="Arial" w:ascii="Arial" w:hAnsi="Arial"/>
                      <w:sz w:val="16"/>
                      <w:szCs w:val="16"/>
                    </w:rPr>
                    <w:t>59.750,00</w:t>
                  </w:r>
                  <w:bookmarkEnd w:id="2"/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roškovi provedbe javnih uvida/rasprava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22,88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.200,0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Aktivnost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A100002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praćenje stanja okoliša i prirode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FFFFFF" w:fill="FFFFFF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16"/>
                      <w:szCs w:val="16"/>
                    </w:rPr>
                    <w:t>45.240,48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16"/>
                      <w:szCs w:val="16"/>
                    </w:rPr>
                    <w:t>340.864,4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FFFFFF" w:fill="FFFFFF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16"/>
                      <w:szCs w:val="16"/>
                    </w:rPr>
                    <w:t>43.811,85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bCs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i/>
                      <w:sz w:val="16"/>
                      <w:szCs w:val="16"/>
                    </w:rPr>
                    <w:t>330.100,35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ubvencija trgovačkom društvu Kodos d.o.o.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9.441,66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.138,2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.013,03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.374,15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ubvencija Regionalnom centru za gospodarenje otpadom Šagulje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.798,82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69.726,2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5.798,82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69.726,20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ogram 1003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zaštita stanovništva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117.592,41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886.000,0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109.467,28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824.781,25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Aktivnost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A100001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zaštita od požara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8.214,88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40.000,0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160"/>
                    <w:ind w:left="632" w:hanging="632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98.214,88               740.000,00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hr-BA" w:eastAsia="hr-BA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redstva za sufinanciranje rada Vatrogasne zajednice SMŽ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8.214,88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40.000,0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98.214,88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740.000,00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Aktivnost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A100002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razvoj civilne zaštite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.034,31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53.000,0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 xml:space="preserve">          </w:t>
                  </w: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7.034,31 53.000,00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hr-BA" w:eastAsia="hr-BA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ashodi za Platformu županija i gradova za smanjenje rizika od katastrofa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98,17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.000,0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98,17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3.000,00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hr-BA" w:eastAsia="hr-BA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redstva za sufinanciranje HGSS Stanica Novska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.636,14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0.000,0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6.636,14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50.000,00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Aktivnost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A100004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Arial" w:hAnsi="Arial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color w:val="000000"/>
                      <w:sz w:val="16"/>
                      <w:szCs w:val="16"/>
                    </w:rPr>
                    <w:t>oprema za civilnu zaštitu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 xml:space="preserve">10.883,27    82.000,00         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.886,89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21.751,25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terijal za higijenske potrebe</w:t>
                    <w:tab/>
                    <w:tab/>
                    <w:tab/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sluge tekućeg i investicijskog održavanja opreme CZ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.919,90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2.000,0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.886,89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1.751,25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zrada dokumenata CZ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.636,14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.000,0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hr-BA" w:eastAsia="hr-BA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rema za civilnu zaštitu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.327,23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.000,0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Aktivnost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A100005</w:t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Arial" w:hAnsi="Arial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zaštita na radu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.459,95</w:t>
                    <w:tab/>
                    <w:t xml:space="preserve">             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1.000,0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.367,04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10.300,00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7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hr-BA" w:eastAsia="hr-BA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aštita na radu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.459,95</w:t>
                    <w:tab/>
                    <w:t xml:space="preserve">             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1.000,00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.367,04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0.300,00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8224" w:hRule="atLeast"/>
        </w:trPr>
        <w:tc>
          <w:tcPr>
            <w:tcW w:w="21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  <w:t>NAZIV PROGRAM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  <w:t>OPĆI CILJ PROGRAM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  <w:t>POSEBNI CILJEVI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  <w:t>OBRAZLOŽENJE IZVRŠENJA PROGRAMA KROZ CILJEVE/AKTIVNOSTI KOJI SU OSTVARENI PROVEDBOM PROGRAM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hr-HR" w:eastAsia="en-US" w:bidi="ar-SA"/>
              </w:rPr>
              <w:t>POKAZATELJI USPJEŠNOSTI IZVRŠENJA CILJEVA PROGRAM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hr-HR" w:eastAsia="en-US" w:bidi="ar-SA"/>
              </w:rPr>
            </w:r>
          </w:p>
        </w:tc>
        <w:tc>
          <w:tcPr>
            <w:tcW w:w="843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right="56" w:firstLine="17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hr-HR" w:eastAsia="en-US" w:bidi="ar-SA"/>
              </w:rPr>
              <w:t>OBRAZLOŽENJE  IZVRŠENJA PROGRAMA JAVNE USTANOVE ZA UPRAVLJANJE ZAŠTIĆENIM DIJELOVIMA PRIRODE</w:t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firstLine="17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hr-HR" w:eastAsia="en-US" w:bidi="ar-SA"/>
              </w:rPr>
              <w:t>SISAČKO-MOSLAVAČKE ŽUPANIJE ZA RAZDOBLJE 01.01.- 31.12.2022.</w:t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firstLine="1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firstLine="1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0" w:after="0"/>
              <w:ind w:left="356" w:hanging="356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hr-HR" w:eastAsia="en-US" w:bidi="ar-SA"/>
              </w:rPr>
              <w:t xml:space="preserve">PROGRAM ZAŠTITE,  OČUVANJA, ODRŽAVANJA, PROMICANJA I  KORIŠTENJA PRIRODNIH VRIJEDNOSTI SMŽ  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Tijekom 2022. godine realizacijom planiranih aktivnosti Javna ustanova provela je aktivnosti usmjerene očuvanju i obnovi postojeće biološke i krajobrazne raznolikosti, s posebnim naglaskom na zaštitu ugroženih i zaštićenih vrsta i staništa i EM NATURA 2000. Ustanova je nastavila s aktivnostima očuvanja i promicanja održivog korištenja, stvaranja uvjeta za odmor i razonodu u zaštićenim područjima te sprečavanje štetnih radnji u zaštićenim područjima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Program obuhvaća aktivnost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A100001 Rashodi za Javnu ustanovu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A100002 Zaštita i promocija prirodnih vrijednost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A100003 Projekt „Život šume“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K100001 – Projekt financiran iz mjere 6.2.2. NATURA SMŽ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hr-HR" w:eastAsia="en-US" w:bidi="ar-SA"/>
              </w:rPr>
              <w:t>Opći cilj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 programa jest upravljanje, zaštita, očuvanje, održavanje, promicanje i praćenje  stanja  zaštićenih dijelova prirode i zaštićenih područja i područja ekološke mreže NATURA 2000, biološke, krajobrazne i geološke raznolikosti na području Županije, te kvalitetne  razvojne projekte koji će omogućiti provedbu ciljeva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  <w:t>Posebni ciljevi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highlight w:val="yellow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highlight w:val="yellow"/>
                <w:lang w:val="hr-HR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726" w:hanging="726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  <w:t xml:space="preserve">Cilj 1: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Monitoring, zaštita staništa i zaštićenih vrsta te zbrinjavanje ugroženih vrsta</w:t>
            </w:r>
          </w:p>
          <w:p>
            <w:pPr>
              <w:pStyle w:val="Normal"/>
              <w:widowControl/>
              <w:spacing w:lineRule="auto" w:line="240" w:before="0" w:after="0"/>
              <w:ind w:left="584" w:hanging="584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hr-HR" w:eastAsia="en-US" w:bidi="ar-SA"/>
              </w:rPr>
              <w:t>Cilj 2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: Edukacija i promicanje zaštite prirode i održivog korištenja zaštićenih prirodnih vrijednosti,</w:t>
            </w:r>
          </w:p>
          <w:p>
            <w:pPr>
              <w:pStyle w:val="Normal"/>
              <w:widowControl/>
              <w:spacing w:lineRule="auto" w:line="240" w:before="0" w:after="0"/>
              <w:ind w:left="584" w:hanging="567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hr-HR" w:eastAsia="en-US" w:bidi="ar-SA"/>
              </w:rPr>
              <w:t>Cilj 3: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 Razvoj uvjeta za posjećivanje, odmor i razonodu posjetitelja u zaštićenim       područjima i na području ekološke mreže NATURA 2000  SMŽ-e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hr-HR" w:eastAsia="en-US" w:bidi="ar-SA"/>
              </w:rPr>
              <w:t>Cilj 4: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 Ojačan sustav upravljanja i nadzor u zaštiti prirode</w:t>
            </w:r>
          </w:p>
          <w:p>
            <w:pPr>
              <w:pStyle w:val="Normal"/>
              <w:widowControl/>
              <w:spacing w:lineRule="auto" w:line="240" w:before="0" w:after="0"/>
              <w:ind w:left="584" w:hanging="584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hr-HR" w:eastAsia="en-US" w:bidi="ar-SA"/>
              </w:rPr>
              <w:t>Cilj 5: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 Provođenje što većeg dijela aktivnosti iz Programa financiranjem sredstvima EU </w:t>
            </w:r>
          </w:p>
          <w:p>
            <w:pPr>
              <w:pStyle w:val="Normal"/>
              <w:widowControl/>
              <w:spacing w:lineRule="auto" w:line="240" w:before="0" w:after="0"/>
              <w:ind w:left="584" w:hanging="58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557"/>
              <w:gridCol w:w="3120"/>
              <w:gridCol w:w="1740"/>
              <w:gridCol w:w="1799"/>
            </w:tblGrid>
            <w:tr>
              <w:trPr/>
              <w:tc>
                <w:tcPr>
                  <w:tcW w:w="46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lanirano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RK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UR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ealizirano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RK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UR</w:t>
                  </w:r>
                </w:p>
              </w:tc>
            </w:tr>
            <w:tr>
              <w:trPr/>
              <w:tc>
                <w:tcPr>
                  <w:tcW w:w="46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rogram zaštite,  očuvanja, održavanja, promicanja i  korištenja prirodnih vrijednosti SMŽ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6.038,89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.552.400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187.588,58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1.413.386,13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Aktivnost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A100001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rashodi za Javnu ustanovu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150.361,67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1.132.900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134.470,80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i/>
                      <w:i/>
                    </w:rPr>
                  </w:pPr>
                  <w:r>
                    <w:rPr>
                      <w:rFonts w:cs="Arial" w:ascii="Arial" w:hAnsi="Arial"/>
                      <w:i/>
                    </w:rPr>
                    <w:t>1.013.170,21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laće i  ostali rashodi  za redovan rad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2.196,56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70.000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2.530,65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97.172,22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terijalni rashodi i oprema za provođenje programa Ustanove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7.634,22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58.900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1.452,61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2.324,72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inancijski rashodi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30,89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.000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87,58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.673,70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Aktivnost  A100002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zaštita i promocija prirodnih vrijednosti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12.741,39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96.000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6.915,64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52.105,86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Aktivnost  A100003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Poučna staza „Život šume“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</w:rPr>
                    <w:t>32.782,53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bCs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</w:rPr>
                    <w:t>247.000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36.650,45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276.142,81</w:t>
                  </w:r>
                </w:p>
              </w:tc>
            </w:tr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Kapitalni projekt  K100001</w:t>
                  </w:r>
                </w:p>
              </w:tc>
              <w:tc>
                <w:tcPr>
                  <w:tcW w:w="3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Projekt NATURA SMŽ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10.153,29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76.500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9.551,70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right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t>71.967,25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 w:before="0" w:after="0"/>
              <w:ind w:left="584" w:hanging="58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  <w:t>Aktivnost A100001 Rashodi za Javnu ustanovu</w:t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360" w:right="56" w:hanging="360"/>
              <w:contextualSpacing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  <w:t>ADMINISTRACIJA I UPRAVLJANJE JAVNOM USTANOVOM</w:t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firstLine="17"/>
              <w:contextualSpacing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82" w:right="5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Kroz ovu aktivnost Ustanova na zakonski utemeljen način provodi realizaciju programa rada Ustanove radi ostvarenja svih svojih obaveza prema uposlenim djelatnicima, uključujući isplate osobnih dohodaka i doprinosa zajedno sa svim materijalnim troškovima koji prate nesmetan rad djelatnika radi ostvarenja svih ciljeva i zadataka Ustanove. Ustanova ima 5 stalno zaposlenih djelatnika.  </w:t>
            </w:r>
          </w:p>
          <w:p>
            <w:pPr>
              <w:pStyle w:val="ListParagraph"/>
              <w:widowControl/>
              <w:spacing w:lineRule="auto" w:line="240" w:before="0" w:after="0"/>
              <w:ind w:left="82" w:right="5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  <w:t>Monitoring, zaštita staništa i zaštićenih vrsta te zbrinjavanje ugroženih vrsta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366" w:right="56" w:hanging="284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Monitoring zaštićenih vrsta provodi se kontinuirano, prema planiranim vrijednostima, uz preporuke Ministarstva za zaštitu okoliša i energetike.U prvom polugodištu obavljen je monitoring vuka</w:t>
            </w:r>
            <w:r>
              <w:rPr>
                <w:rFonts w:eastAsia="Calibri" w:cs="Arial" w:ascii="Arial" w:hAnsi="Arial"/>
                <w:i/>
                <w:kern w:val="0"/>
                <w:sz w:val="22"/>
                <w:szCs w:val="22"/>
                <w:lang w:val="hr-HR" w:eastAsia="en-US" w:bidi="ar-SA"/>
              </w:rPr>
              <w:t xml:space="preserve"> Canis lupus,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. 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366" w:right="56" w:hanging="284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U 2022. godini djelatnici ustanove su imali 9 intervencija uslijed dojave o ozlijeđenim i stradalim pticama. 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ind w:left="366" w:right="56" w:hanging="284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Kontinuirano su se provodile aktivnosti izrade mišljenja na prostorno plansku dokumentaciju lokalnih samouprava i zahvate koji se provode na zaštićenim područjima i područjima ekološke mreže NATURA 2000 i sudjelovanja na javnim raspravama.</w:t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firstLine="17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  <w:t>Edukacija i promicanje zaštite prirode i održivog korištenja zaštićenih prirodnih vrijednosti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ind w:left="366" w:right="56" w:hanging="284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Unatoč pandemiji korona virusa kontinuirano se provode edukacije školske djece u okviru programa Ustanove „Znanje – čuvar prirode“ putem VR naočala s programima na hrvatskom, engleskom i njemačkom jeziku. Radionice se provode uz poštivanje svih preporučenih epidemioloških mjera. Provedene su i radionice kemijske analize vode, te je ukupno provedeno 8 radionica. 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ind w:left="366" w:right="56" w:hanging="284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Promocija prirodnih vrijednosti provodila se kroz sadržaje na web stranici Ustanove i na društvenim mrežama Facebook i Instragram NATURA SMŽ. 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ind w:left="366" w:right="56" w:hanging="284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Djelatnici Ustanove su sudjelovali na edukaciji koju provodi MINGOR Zavod za zaštitu okoliša i prirode na temu „Šuma za ne-šumare“ u Crnom Lugu (NP Risnjak), Skupu stručnih službi u Slanom, te u Interventnom timu za vuka.</w:t>
            </w:r>
          </w:p>
          <w:p>
            <w:pPr>
              <w:pStyle w:val="ListParagraph"/>
              <w:widowControl/>
              <w:spacing w:lineRule="auto" w:line="240" w:before="0" w:after="0"/>
              <w:ind w:left="720" w:right="56" w:firstLine="17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  <w:t>Razvoj uvjeta za posjećivanje, odmor i razonodu posjetitelja u zaštićenim  područjima i na području europske ekološke mreže NATURA 2000 SMŽ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ind w:left="366" w:right="56" w:hanging="284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Provodile su se aktivnosti uređenja infrastrukture iz projekta „Održivi regionalni razvoj uključivanjem prirodne baštine kroz osnivanje Edukativno prezentacijskog centra NATURA SMŽ“, održavanje vanjskog prostora parka i opreme. 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ind w:left="366" w:right="56" w:hanging="284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Ojačan sustav upravljanja i nadzor u zaštiti prirode, te su provedena 134 nadzora zaštićenih područja, uključujući  i područja ekološke mreže.</w:t>
            </w:r>
          </w:p>
          <w:p>
            <w:pPr>
              <w:pStyle w:val="ListParagraph"/>
              <w:widowControl/>
              <w:spacing w:lineRule="auto" w:line="240" w:before="0" w:after="0"/>
              <w:ind w:left="366" w:right="5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  <w:t>Aktivnost A100002 Zaštita i promocija prirodnih vrijednosti</w:t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Projekti koji su provedeni u 2022. godini u kojima je Ustanova partner, suradnik ili nositelj omogućili su kvalitetnije upravljanje, zaštitu, prezentaciju i edukaciju posjetitelja i stanovnika u zaštićenim područjima i područjima ekološke mreže NATURA 2000 te ostvarili pretpostavke za dugoročno, održivo korištenje prirodnih vrijednosti.</w:t>
            </w:r>
          </w:p>
          <w:p>
            <w:pPr>
              <w:pStyle w:val="ListParagraph"/>
              <w:widowControl/>
              <w:spacing w:lineRule="auto" w:line="240" w:before="0" w:after="0"/>
              <w:ind w:left="366" w:right="56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  <w:t>Projekt „Razvoj okvira za upravljanje ekološkom mrežom NATURA 2000“</w:t>
            </w:r>
          </w:p>
          <w:p>
            <w:pPr>
              <w:pStyle w:val="ListParagraph"/>
              <w:widowControl/>
              <w:spacing w:lineRule="auto" w:line="240" w:before="0" w:after="0"/>
              <w:ind w:left="366" w:right="56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U okviru  projekta „Razvoj okvira za upravljanje ekološkom mrežom Natura 2000“ Ministarstva gospodarstva i održivog razvoja koji ima za izradu 11 Planova upravljanja Natura 2000 područjima (za 15 područja EM Sisačko-moslavačke županije). Javna ustanova za upravljanje zaštićenim dijelovima prirode SMŽ je nadležna za izradu 7 PU za 10 područja,  a za izradu  4 PU (za 5 lokaliteta EM) je sudionik u izradi. U tijeku su koordinacijske aktivnosti projektnog tima za Planove upravljanja Odransko polje/Turopolje, Sunjsko polje, Područje oko Hrvatske Kostajnice, Područje oko špilje Gradusa, Dolina Une, Petrinjčica/Maja i Bručina, Cret Blatuša/Šaševa za koje je Ustanova nositelj i Planovi upravljanja za Savu nizvodno od Hrušćice, Donju Posavinu, Žuticu i Poilovlje/Ilovu u kojima je Ustanova suradnik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Ustanova je provela  interne radionice i sastanke te su izrađeni nacrti Planova upravljanja </w:t>
            </w:r>
            <w:r>
              <w:rPr>
                <w:rFonts w:eastAsia="Calibri" w:cs="Arial" w:ascii="Arial" w:hAnsi="Arial"/>
                <w:i/>
                <w:iCs/>
                <w:kern w:val="0"/>
                <w:sz w:val="22"/>
                <w:szCs w:val="22"/>
                <w:lang w:val="hr-HR" w:eastAsia="en-US" w:bidi="ar-SA"/>
              </w:rPr>
              <w:t>PU 041 Ilova, PU 005 Dolina Une, PU 6038 Područje oko Hrvatske Kostajnice s park šumom Brdo Djed, PU 6040 Cret Blatuša, Šaševa-cret s posebnim rezervatom Cret Đon močvar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,koji su dostavljeni  MINGOR-u za dobivanje suglasnosti prije otvaranja javnih rasprava. Odrađene su sjednice Upravnog vijeća JU i pripremljeni materijali za javne rasprave za 4 plana upravljanja.</w:t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  <w:t>Projekt „Zaštita i očuvanje bijele rode u SMŽ“</w:t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Tijekom drugog polugodišta 2022. godine provedena je dostava obavijesti i potvrda vlasnicima objekata, te su izvršene provjere dostavljene dokumentacije. Izrađena  su izviješća i pripremne aktivnosti za isplatu naknada vlasnicima objekata. Ukupno je definirano 126 gnijezda za koje je dostavljena ispravna dokumentacija te su isplaćene naknade u iznosu od 92,92 € (700,00 kn) po gnijezdu, ukupno 11.706,15 € (88.200,00 kn). Fond za zaštitu okoliša je sudjelovao u vrijednosti 50%, a SMŽ ostalih 50 %.  </w:t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hr-HR" w:eastAsia="en-US" w:bidi="ar-SA"/>
              </w:rPr>
              <w:t xml:space="preserve">Projekt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hr-HR" w:eastAsia="en-US" w:bidi="ar-SA"/>
              </w:rPr>
              <w:t>"Očuvanje bioraznolikosti aktivnim sprječavanjem širenja invazivnih stranih vrsta"</w:t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Ustanova je prijavila ovaj projekt na ograničeni javni poziv „</w:t>
            </w:r>
            <w:r>
              <w:rPr>
                <w:rFonts w:eastAsia="Calibri" w:cs="Arial" w:ascii="Arial" w:hAnsi="Arial"/>
                <w:i/>
                <w:iCs/>
                <w:kern w:val="0"/>
                <w:sz w:val="22"/>
                <w:szCs w:val="22"/>
                <w:lang w:val="hr-HR" w:eastAsia="en-US" w:bidi="ar-SA"/>
              </w:rPr>
              <w:t>Kontrola populacija prioritetnih invazivnih stranih vrsta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“ (JP ZO 5/2022) zbrinjavanja invazivnih vrsta crvenouhe kornjače </w:t>
            </w:r>
            <w:r>
              <w:rPr>
                <w:rFonts w:eastAsia="Calibri" w:cs="Arial" w:ascii="Arial" w:hAnsi="Arial"/>
                <w:i/>
                <w:iCs/>
                <w:kern w:val="0"/>
                <w:sz w:val="22"/>
                <w:szCs w:val="22"/>
                <w:lang w:val="hr-HR" w:eastAsia="en-US" w:bidi="ar-SA"/>
              </w:rPr>
              <w:t xml:space="preserve">Trachemys scripta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i močvarne mekčine </w:t>
            </w:r>
            <w:r>
              <w:rPr>
                <w:rFonts w:eastAsia="Calibri" w:cs="Arial" w:ascii="Arial" w:hAnsi="Arial"/>
                <w:i/>
                <w:iCs/>
                <w:kern w:val="0"/>
                <w:sz w:val="22"/>
                <w:szCs w:val="22"/>
                <w:lang w:val="hr-HR" w:eastAsia="en-US" w:bidi="ar-SA"/>
              </w:rPr>
              <w:t xml:space="preserve">Ludwigia peploides,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a</w:t>
            </w:r>
            <w:r>
              <w:rPr>
                <w:rFonts w:eastAsia="Calibri" w:cs="Arial" w:ascii="Arial" w:hAnsi="Arial"/>
                <w:i/>
                <w:iCs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koji bi se trebalo provoditi na području rijeke Ilove. Vrijednost projekta je 136.173,60 € (1.026.000,00 kn), u trajanju 36 mjeseci, a obuhvaćao bi nabavu opreme, izradu potrebnih pomagala za provedbu projektnih aktivnosti uklanjanja, zbrinjavanje i prijevoz jedinki i biljne mase invazivne vrste. Projekt bi obuhvatio zapošljavanje djelatnika na provedbi projektnih aktivnosti na određeno vrijeme, nabavu vozila, te materijala i usluga za provedbu aktivnosti. </w:t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  <w:t>Aktivnost A100003 Poučna staza „Život šume“</w:t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Projekt Poučna staze „Život šume“, ukupne vrijednosti 30.957,60 € (233.250,00 kn) proveden je temeljem odobrenog zahtjeva za potporu za </w:t>
            </w:r>
            <w:r>
              <w:rPr>
                <w:rFonts w:eastAsia="Calibri" w:cs="Arial" w:ascii="Arial" w:hAnsi="Arial"/>
                <w:i/>
                <w:iCs/>
                <w:kern w:val="0"/>
                <w:sz w:val="22"/>
                <w:szCs w:val="22"/>
                <w:lang w:val="hr-HR" w:eastAsia="en-US" w:bidi="ar-SA"/>
              </w:rPr>
              <w:t xml:space="preserve">Podmjeru 8.5. „Potpora za ulaganja u poboljšanje otpornosti i okolišne vrijednosti šumskih ekosustava“ na Natječaju za provedbu tipa operacije 8.5.2. »Uspostava i uređenje poučnih staza, vidikovaca i ostale manje infrastrukture«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od strane Agencije za plaćanja u poljoprivredi, ribarstvu i ruralnom razvoju.  Poučna staza  „Život šume“  nalazi se na području Grada Novska. Tematska šetnja šumskim ekosustavom s edukativnim sadržajima vezanim uz raznolikosti gljiva i orhideja i njihovom međuodnosu te utjecaju na očuvanje zdravlja šumskog tla predstavljena je u dužini 1,2 km i obuhvaća 2 nadstrešnice, 2 info ploče, 4 edukativne ploče, te je postavljen novi segment na web stranicu Ustanove. </w:t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  <w:t>K100001 PROJEKT ODRŽIVI REGIONALNI RAZVOJ UKLJUČIVANJEM PRIRODNE BAŠTINE KROZ OSNIVANJE NATURA SMŽ</w:t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Projekt „Održivi regionalni razvoj uključivanjem prirodne baštine kroz osnivanje edukativno-prezentacijskog centra Natura SMŽ“ ukupne vrijednost projekta iznosi 2.262.565,17 € (17.047.297,27 kn) dok očekivani iznos bespovratnih sredstva iznosi 1.923.180,39 € (14.490.202,67 kn) Zbog potresa 28. i 29. prosinca 2020. provedeno je više radnji koje su obuhvatile prvi pregled objekta, a potom i detaljne preglede koji su utvrdili potrebu provedbe sanacijskih mjera. Provedena je izmjena građevinske dozvole, a u rujnu je upućen zahtjev za tehnički pregled objekta. Provodile su se aktivnosti reklamacije pojedinih segmenata interpretacijske opreme. Provođeno je administriranje projekta i pripremljena je dokumentacija za pregled SAFU.</w:t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hr-HR" w:eastAsia="en-US" w:bidi="ar-SA"/>
              </w:rPr>
              <w:t>PROJEKTI U PRIPREMI</w:t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  <w:t>Projekt “Edukacijska staza kroz botanički vrt Sisačko-moslavačke županije"</w:t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Cs/>
                <w:kern w:val="0"/>
                <w:sz w:val="22"/>
                <w:szCs w:val="22"/>
                <w:lang w:val="hr-HR" w:eastAsia="en-US" w:bidi="ar-SA"/>
              </w:rPr>
              <w:t>Projekt „Edukacijska staza kroz botanički vrt Sisačko-moslavačke županije“ približit će veliku bioraznolikost flore i faune divljih oprašivača koja svoju reprezentativnost zahvaljuje očuvanim prirodnim karakteristikama i tradicionalnom načinu korištenja zemljišta. U kontekstu klimatskih promjena važno je naglasiti bogatstvo koje je ovdje očuvano i  kvalitetno prezentirati široj javnosti. Aktivnosti obuhvaćaju prezentaciju on line i in situ, herbarij i entomološku zbirku divljih oprašivača Sisačko-moslavačke županije, postavljanje prezentacijskih i informativnih sadržaja u EPC Natura SMŽ te izradu suvenira, tiskanih promotivnih materijala i priručnika i drugo. Dizajn vizualno-grafičkih rješenja tema uključuje postojeće elemente unutrašnjeg i vanjskog prezentacijskog postava EPC Natura SMŽ i moderne inovativne elemente. Projekt se planira prijavi na financiranje poziva Fonda za zaštitu okoliša i energetsku učinkovitost u vrijednosti 30.000 € (226.035,00 kn)</w:t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  <w:lang w:val="hr-HR" w:eastAsia="en-US" w:bidi="ar-SA"/>
              </w:rPr>
              <w:t>Projekt "Otkrijte ljepote Odranskog polja"</w:t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bCs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Projekt je usmjeren na prezentaciju prirodne baštine Odranskog polja kroz povezivanje i izgradnju novih elemenata te zamjenu starih na poučnoj stazi Odransko polje. Ljepote Odranskog polja koje je u neposrednoj blizini Siska i Zagreba pružaju neposredan dodir s prostranstvom poplavnih pašnjaka, šuma te florom i faunom koju tu možemo upoznati. U kontekstu klimatskih promjena važno je naglasiti bogatstvo koje je ovdje očuvano i prezentirano putem informativnih ploča, ali i na on line aplikacijama. Uz prirodnu baštinu Odransko polje čuva i bogato kulturno nasljeđe vidljivo u tradicijskoj drvenoj gradnji, ali i prisustvu izvornih domaćih pasmina konja hrvatski posavac, turopoljska svinja i posavska guska. Od novih elemenata poučne staze planirano je postavljanje arteškog bunara s pojilištem za stoku u ekstenzivnom uzgoju sa solarom koji pokreće pumpu za crpljenje vode. Novi segment prezentacijskih sadržaja obrađuje specifičnu hidrologiju ovog područja važnog u sustavu obrane od poplave, ali i kao spremnici podzemne vode. Ukupna vrijednost projekta iznosi oko 30.000 € (226.035,00 kn).</w:t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hr-HR" w:eastAsia="en-US" w:bidi="ar-SA"/>
              </w:rPr>
              <w:t>Projekt "Revitalizacija cretnih staništa posebnog botaničkog rezervata Đon Močvar"</w:t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Ovaj projekt je nastavak projekta koji je Ustanova provela 2014.-2015. godine "Revitalizacija cretnih staništa posebnog botaničkog rezervata Đon. Ovim projektom je planirano  provesti kontrolu zabilježenih vrsta i staništa te utvrditi stanje, a prema dobivenim rezultatima prilagoditi i predložiti nove mjere  potrebne za očuvanje ovog područja. Okvirna vrijednost projekta je 30.000 € (226.035,00 kn).</w:t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2"/>
                <w:szCs w:val="22"/>
                <w:lang w:val="hr-HR" w:eastAsia="en-US" w:bidi="ar-SA"/>
              </w:rPr>
              <w:t>Projekt "Park osjetila Petrinjčica"</w:t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Ovaj projektni prijedlog obuhvaća izradu projektne dokumentacije krajobraznog projekta s pripadajućim troškovnikom izvedbenih radova za uređenje oko 3 ha prostora uz rijeku Petrinjčicu u neposrednoj blizini EPC Natura SMŽ u Petrinji. Pozicija ovog parka specifičnih sadržaja osjetilnog parka (zone osjetilnih senzacija zvučni, mirisni, taktilni), uvažavajući dekorativne karakteristike prirodne, autohtone vegetacije doprinosi održivom razvoju područja, dodatnih zdravstveno rekreacijskih i terapijskih sadržaja. Ovim projektom bi bili obuhvaćeni i dodatni segmenti zelene i digitalne tranzicije  koji bi obuhvatili izgradnju nadstrešnice i postavljanje solarne elektrane u EPC NATURA SMŽ te mobilnu aplikaciju prezentacije prirodne baštine i postojeće turističke infrastrukture i sadržaja.  Pozicija ovog parka svojim sadržajima doprinosi kvaliteti područja narušene i nedovoljne javne, opće korisne infrastrukture, te omogućava održivi razvoj područja, kroz nove sportsko, zdravstveno rekreacijske i terapijske sadržaje neposredno u blizini Edukativno-prezentacijskog centra NATURA SMŽ.</w:t>
            </w:r>
          </w:p>
          <w:p>
            <w:pPr>
              <w:pStyle w:val="ListParagraph"/>
              <w:widowControl/>
              <w:spacing w:lineRule="auto" w:line="240" w:before="0" w:after="0"/>
              <w:ind w:left="0" w:right="5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Ukupna vrijednost projekta se procjenjuje od 300.000 do 3. mil. € (2.260.350,00 do 22.603.500,00 kn) ovisno o uvjetima poziva na koji će se prijavljivati projekt.</w:t>
            </w:r>
          </w:p>
          <w:p>
            <w:pPr>
              <w:pStyle w:val="Normal"/>
              <w:widowControl/>
              <w:spacing w:lineRule="auto" w:line="240" w:before="0" w:after="0"/>
              <w:ind w:right="56" w:hanging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Pokazatelji uspješnosti provođenja redovne djelatnosti Javne ustanove  na kraju prvog polugodišta 2022. godine, su mjerljivi kroz rezultate rada, a ovisno o posebnom cilju, rezultati i pokazatelji uspješnosti mogu se definirati kao:</w:t>
            </w:r>
          </w:p>
          <w:p>
            <w:pPr>
              <w:pStyle w:val="ListParagraph"/>
              <w:widowControl/>
              <w:numPr>
                <w:ilvl w:val="0"/>
                <w:numId w:val="11"/>
              </w:numPr>
              <w:spacing w:lineRule="auto" w:line="240" w:before="0" w:after="0"/>
              <w:ind w:left="366" w:right="56" w:hanging="284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Broj projekata u provedbi</w:t>
            </w:r>
          </w:p>
          <w:p>
            <w:pPr>
              <w:pStyle w:val="ListParagraph"/>
              <w:widowControl/>
              <w:numPr>
                <w:ilvl w:val="0"/>
                <w:numId w:val="11"/>
              </w:numPr>
              <w:spacing w:lineRule="auto" w:line="240" w:before="0" w:after="0"/>
              <w:ind w:left="366" w:right="56" w:hanging="284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 xml:space="preserve">Broj provedenih monitoringa NATURA 2000 vrsta </w:t>
            </w:r>
          </w:p>
          <w:p>
            <w:pPr>
              <w:pStyle w:val="ListParagraph"/>
              <w:widowControl/>
              <w:numPr>
                <w:ilvl w:val="0"/>
                <w:numId w:val="11"/>
              </w:numPr>
              <w:spacing w:lineRule="auto" w:line="240" w:before="0" w:after="0"/>
              <w:ind w:left="366" w:right="56" w:hanging="284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Broj vrtića, škola, udruga i volontera uključenih u zajedničke projekte, te samostalno provođenje određenih aktivnosti uz ugrađene mjere zaštite prirode</w:t>
            </w:r>
          </w:p>
          <w:p>
            <w:pPr>
              <w:pStyle w:val="ListParagraph"/>
              <w:widowControl/>
              <w:numPr>
                <w:ilvl w:val="0"/>
                <w:numId w:val="11"/>
              </w:numPr>
              <w:spacing w:lineRule="auto" w:line="240" w:before="0" w:after="0"/>
              <w:ind w:left="366" w:right="56" w:hanging="284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Broj objavljenih informacija u medijima i sudjelovanja u akcijama za širu javnost</w:t>
            </w:r>
          </w:p>
          <w:p>
            <w:pPr>
              <w:pStyle w:val="ListParagraph"/>
              <w:widowControl/>
              <w:numPr>
                <w:ilvl w:val="0"/>
                <w:numId w:val="11"/>
              </w:numPr>
              <w:spacing w:lineRule="auto" w:line="240" w:before="0" w:after="0"/>
              <w:ind w:left="366" w:right="56" w:hanging="284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Broj objavljenih podatka na web stranici Ustanove</w:t>
            </w:r>
          </w:p>
          <w:p>
            <w:pPr>
              <w:pStyle w:val="ListParagraph"/>
              <w:widowControl/>
              <w:numPr>
                <w:ilvl w:val="0"/>
                <w:numId w:val="11"/>
              </w:numPr>
              <w:spacing w:lineRule="auto" w:line="240" w:before="0" w:after="0"/>
              <w:ind w:left="366" w:right="56" w:hanging="284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hr-HR" w:eastAsia="en-US" w:bidi="ar-SA"/>
              </w:rPr>
              <w:t>Broj provedenih edukacijskih programa te obavljenih nadzora i obilazaka zaštićenih područja također govore o uspješnosti provedenih ciljeva Programa.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                                                                                               </w:t>
      </w:r>
      <w:r>
        <w:rPr>
          <w:rFonts w:cs="Arial" w:ascii="Arial" w:hAnsi="Arial"/>
          <w:bCs/>
        </w:rPr>
        <w:t>PROČELNICA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nita Sinjeri-Ibrišević, dr.med.vet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78050187"/>
    </w:sdtPr>
    <w:sdtContent>
      <w:p>
        <w:pPr>
          <w:pStyle w:val="Footer"/>
          <w:jc w:val="center"/>
          <w:rPr>
            <w:rFonts w:ascii="Arial" w:hAnsi="Arial" w:cs="Arial"/>
            <w:sz w:val="18"/>
            <w:szCs w:val="18"/>
          </w:rPr>
        </w:pPr>
        <w:r>
          <w:rPr>
            <w:rFonts w:cs="Arial" w:ascii="Arial" w:hAnsi="Arial"/>
            <w:sz w:val="18"/>
            <w:szCs w:val="18"/>
          </w:rPr>
          <w:fldChar w:fldCharType="begin"/>
        </w:r>
        <w:r>
          <w:rPr>
            <w:sz w:val="18"/>
            <w:szCs w:val="18"/>
            <w:rFonts w:cs="Arial" w:ascii="Arial" w:hAnsi="Arial"/>
          </w:rPr>
          <w:instrText xml:space="preserve"> PAGE </w:instrText>
        </w:r>
        <w:r>
          <w:rPr>
            <w:sz w:val="18"/>
            <w:szCs w:val="18"/>
            <w:rFonts w:cs="Arial" w:ascii="Arial" w:hAnsi="Arial"/>
          </w:rPr>
          <w:fldChar w:fldCharType="separate"/>
        </w:r>
        <w:r>
          <w:rPr>
            <w:sz w:val="18"/>
            <w:szCs w:val="18"/>
            <w:rFonts w:cs="Arial" w:ascii="Arial" w:hAnsi="Arial"/>
          </w:rPr>
          <w:t>23</w:t>
        </w:r>
        <w:r>
          <w:rPr>
            <w:sz w:val="18"/>
            <w:szCs w:val="18"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84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8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0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2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4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8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09" w:hanging="1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7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9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1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3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5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7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96" w:hanging="18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802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6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568a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Markedcontent" w:customStyle="1">
    <w:name w:val="markedcontent"/>
    <w:qFormat/>
    <w:rsid w:val="00ae5e7d"/>
    <w:rPr/>
  </w:style>
  <w:style w:type="character" w:styleId="InternetLink">
    <w:name w:val="Hyperlink"/>
    <w:uiPriority w:val="99"/>
    <w:semiHidden/>
    <w:unhideWhenUsed/>
    <w:rsid w:val="00ae5e7d"/>
    <w:rPr>
      <w:color w:val="0000FF"/>
      <w:u w:val="single"/>
    </w:rPr>
  </w:style>
  <w:style w:type="character" w:styleId="ZaglavljeChar" w:customStyle="1">
    <w:name w:val="Zaglavlje Char"/>
    <w:basedOn w:val="DefaultParagraphFont"/>
    <w:link w:val="Header"/>
    <w:uiPriority w:val="99"/>
    <w:qFormat/>
    <w:rsid w:val="00dc1485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c1485"/>
    <w:rPr/>
  </w:style>
  <w:style w:type="character" w:styleId="BezproredaChar" w:customStyle="1">
    <w:name w:val="Bez proreda Char"/>
    <w:link w:val="NoSpacing"/>
    <w:uiPriority w:val="1"/>
    <w:qFormat/>
    <w:rsid w:val="00751ea2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rsid w:val="003c1b87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c148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c148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link w:val="BezproredaChar"/>
    <w:uiPriority w:val="1"/>
    <w:qFormat/>
    <w:rsid w:val="00751ea2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hr-HR" w:eastAsia="en-US" w:bidi="ar-SA"/>
    </w:rPr>
  </w:style>
  <w:style w:type="paragraph" w:styleId="Xl52" w:customStyle="1">
    <w:name w:val="xl52"/>
    <w:basedOn w:val="Normal"/>
    <w:qFormat/>
    <w:rsid w:val="00751ea2"/>
    <w:pPr>
      <w:spacing w:lineRule="auto" w:line="240" w:beforeAutospacing="1" w:afterAutospacing="1"/>
      <w:textAlignment w:val="top"/>
    </w:pPr>
    <w:rPr>
      <w:rFonts w:ascii="Arial" w:hAnsi="Arial" w:eastAsia="Times New Roman" w:cs="Arial"/>
      <w:b/>
      <w:bCs/>
      <w:sz w:val="20"/>
      <w:szCs w:val="20"/>
      <w:lang w:eastAsia="hr-HR"/>
    </w:rPr>
  </w:style>
  <w:style w:type="paragraph" w:styleId="ListParagraph2" w:customStyle="1">
    <w:name w:val="List Paragraph2"/>
    <w:basedOn w:val="Normal"/>
    <w:qFormat/>
    <w:rsid w:val="00c82ef3"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66275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2574502-CA68-4579-AC79-4FB55C7A647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Pages>23</Pages>
  <Words>10389</Words>
  <Characters>59218</Characters>
  <CharactersWithSpaces>69469</CharactersWithSpaces>
  <Paragraphs>1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0:36:00Z</dcterms:created>
  <dc:creator>Korisnik</dc:creator>
  <dc:description/>
  <dc:language>en-US</dc:language>
  <cp:lastModifiedBy>SMZ SMZ</cp:lastModifiedBy>
  <dcterms:modified xsi:type="dcterms:W3CDTF">2023-03-23T11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